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草原站</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承担全地区草原资源与生态保护、建设、草原生态修复治理、草原资源与生态监测、调查等服务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承担地区草原虫鼠害预测预报与防治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地区草原新技术与新品种试验、示范、推广等技术服务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完成地区林业和草原局交办的其他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草原站</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草原站部门决算包括：新疆喀什地区草原站决算。单位无下属预算单位，下设</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个处室，分别是：草原建设科、草原资源监测科、草原虫鼠害防治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429.36</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4.04</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3.1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在职转退休</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人，工资福利支出、社会保障缴费、养老缴费等相应减少</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基层工作补助经费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429.36</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4.04</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3.1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在职转退休</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人，工资福利支出、社会保障缴费、养老缴费等相应减少</w:t>
      </w:r>
      <w:r>
        <w:rPr>
          <w:rFonts w:eastAsia="仿宋_GB2312" w:ascii="仿宋_GB2312" w:hAnsi="仿宋_GB2312"/>
          <w:b w:val="false"/>
          <w:bCs w:val="false"/>
          <w:color w:val="auto"/>
          <w:sz w:val="32"/>
          <w:szCs w:val="32"/>
          <w:lang w:val="en-US" w:eastAsia="zh-CN"/>
        </w:rPr>
        <w:t>;2</w:t>
      </w:r>
      <w:r>
        <w:rPr>
          <w:rFonts w:ascii="仿宋_GB2312" w:hAnsi="仿宋_GB2312" w:eastAsia="仿宋_GB2312"/>
          <w:b w:val="false"/>
          <w:bCs w:val="false"/>
          <w:color w:val="auto"/>
          <w:sz w:val="32"/>
          <w:szCs w:val="32"/>
          <w:lang w:val="en-US" w:eastAsia="zh-CN"/>
        </w:rPr>
        <w:t>、基层工作补助经费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429.36</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429.3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429.36</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403.0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3.88%</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6.2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12%</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429.36</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4.04</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1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在职转退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工资福利支出、社会保障缴费、养老缴费等相应减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基层工作补助经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429.36</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4.04</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3.1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在职转退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工资福利支出、社会保障缴费、养老缴费等相应减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基层工作补助经费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432.8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29.3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8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在职转退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工资福利支出、社会保障缴费、养老缴费等相应减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基层工作补助经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432.8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29.3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8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在职转退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工资福利支出、社会保障缴费、养老缴费等相应减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基层工作补助经费减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429.36</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31.6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6.8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339.2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35 </w:t>
      </w:r>
      <w:r>
        <w:rPr>
          <w:rFonts w:ascii="仿宋_GB2312" w:hAnsi="仿宋_GB2312" w:eastAsia="仿宋_GB2312"/>
          <w:color w:val="auto"/>
          <w:sz w:val="32"/>
          <w:szCs w:val="32"/>
          <w:lang w:val="en-US" w:eastAsia="zh-CN"/>
        </w:rPr>
        <w:t>农业资源保护修复与利用</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36 </w:t>
      </w:r>
      <w:r>
        <w:rPr>
          <w:rFonts w:ascii="仿宋_GB2312" w:hAnsi="仿宋_GB2312" w:eastAsia="仿宋_GB2312"/>
          <w:color w:val="auto"/>
          <w:sz w:val="32"/>
          <w:szCs w:val="32"/>
          <w:lang w:val="en-US" w:eastAsia="zh-CN"/>
        </w:rPr>
        <w:t>草原管理</w:t>
      </w:r>
      <w:r>
        <w:rPr>
          <w:rFonts w:eastAsia="仿宋_GB2312" w:ascii="仿宋_GB2312" w:hAnsi="仿宋_GB2312"/>
          <w:color w:val="auto"/>
          <w:sz w:val="32"/>
          <w:szCs w:val="32"/>
          <w:lang w:val="en-US" w:eastAsia="zh-CN"/>
        </w:rPr>
        <w:t>11.6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5.2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1.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403.07</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92.42</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退休费、生活补助、奖励金、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0.64</w:t>
      </w:r>
      <w:r>
        <w:rPr>
          <w:rFonts w:ascii="仿宋_GB2312" w:hAnsi="仿宋_GB2312" w:eastAsia="仿宋_GB2312"/>
          <w:color w:val="auto"/>
          <w:sz w:val="32"/>
          <w:szCs w:val="32"/>
          <w:lang w:val="en-US" w:eastAsia="zh-CN"/>
        </w:rPr>
        <w:t>万元，包括：办公费、邮电费、物业管理费、差旅费、工会经费、公务用车运行维护费、其他交通费用、其他商品和服务支出、办公设备购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2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2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动，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2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2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保险费、车辆维修费及车辆燃油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2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2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年初预算数相比无变动，保持一致</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2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2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年初预算数相比无变动，保持一致</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4519"/>
      <w:bookmarkStart w:id="25"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草原站（事业单位）日常公用经费</w:t>
      </w:r>
      <w:r>
        <w:rPr>
          <w:rFonts w:eastAsia="仿宋_GB2312" w:ascii="仿宋_GB2312" w:hAnsi="仿宋_GB2312"/>
          <w:color w:val="auto"/>
          <w:spacing w:val="0"/>
          <w:sz w:val="32"/>
          <w:szCs w:val="32"/>
          <w:lang w:val="en-US" w:eastAsia="zh-CN"/>
        </w:rPr>
        <w:t>10.64</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2.7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5.20%</w:t>
      </w:r>
      <w:r>
        <w:rPr>
          <w:rFonts w:ascii="仿宋_GB2312" w:hAnsi="仿宋_GB2312" w:eastAsia="仿宋_GB2312"/>
          <w:color w:val="auto"/>
          <w:sz w:val="32"/>
          <w:szCs w:val="32"/>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增加工会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9.11</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8.82</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29</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9.11</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44.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7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9.7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业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2.68</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预算绩效管理的实施促进项目实施效果较好，原因主要是管理制度完善、责任落实到位，跟踪考核机制完善且运行有效，在项目实施过程中通过镇人民政府公开招标，完成项目招投标及项目的实施，确保了项目招投标过程规范、公开、透明，促进预算资金的准确合理使用</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通过项</w:t>
      </w:r>
      <w:bookmarkStart w:id="34" w:name="_GoBack"/>
      <w:bookmarkEnd w:id="34"/>
      <w:r>
        <w:rPr>
          <w:rFonts w:ascii="仿宋_GB2312" w:hAnsi="仿宋_GB2312" w:eastAsia="仿宋_GB2312"/>
          <w:color w:val="auto"/>
          <w:sz w:val="32"/>
          <w:szCs w:val="32"/>
          <w:lang w:val="en-US" w:eastAsia="zh-CN"/>
        </w:rPr>
        <w:t>目预算绩效管理工作的落实，发现工作中存在不足，如项目管理不够严格，项目资料的档案管理还不够规范，一定程度的影响了项目绩效评价</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加大绩效管理工作培训，成立专门机构，配齐人员，年初做好单位各项工作绩效目标的申报工作，尽可能的固定项目管理人员，严格按照绩效目标及时推进实施项目，收集整理项目资料，是资金使用效益最大化，减少不必要的浪费，促进节约成本</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10-09T03:37: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