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供销合作社联合社</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落实党和政府有关农村经济和社会发展的方针、政策法规；研究制定全地区供销合作社和农村经济组织的发展战略和发展规划，指导全地区供销社的改革发展和农村合作经济组织的业务活动。</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研究农村流通体制改革，发展和完善有关农村农业生产资料的消费品市场体系建设，研究拟定推进有关农村流通现代化及运用连锁经营、物流配送、电子商务等现代流通方式，改造传统经营网络的规划并组织实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按照行署授权，负责对重要农业生产资料、农副产品、烟花爆竹和再生资源的组织、协调和经营管理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行使地区社社有资产出资人代表职能、监督社有资产保值增值，对社属参（控）股企业进行监督。</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对全地区供销社系统业务指导、行业间协调工作；向上级党委和政府及有关部门反映农民社员和供销社的意见和要求，维护各级供销社、社办企业、农村合作经济组织和全体社员的合法权益。</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干部管理权限，负责地区供销社机关及社属参（控）股企业的干部人事管理工作；组织实施全地区供销社统干部和职工的教育培训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代表全地区供销合作社参加自治区供销合作社的有关活动，组织指导全地区供销社发展对外经济贸易和技术合作事宜。</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承办地委、行署和自治区供销社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供销合作社联合社</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供销合作社联合社部门决算包括：新疆喀什地区供销合作社联合社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社有资产管理科、保卫科、审计科、基层工作科、纪检（监事会）办公室、办公室、组织人事科、财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10.7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07.3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7.3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减免社保缴费、专项工作经费减少、人员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10.7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07.3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7.3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减免社保缴费、专项工作经费减少、人员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10.7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10.7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10.7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51.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8.4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8.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1.5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10.7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07.3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减免社保缴费、专项工作经费减少、人员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10.7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07.3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减免社保缴费、专项工作经费减少、人员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30.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10.7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年初安排预算</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社保缴费含预增部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年初安排预算精神文明奖、公务用车运行维护费未开支；</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本年人员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30.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10.7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年初安排预算</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社保缴费含预增部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年初安排预算精神文明奖未支出、公务用车运行维护费未支出；</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本年人员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10.7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2.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1.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85.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3.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99 </w:t>
      </w:r>
      <w:r>
        <w:rPr>
          <w:rFonts w:ascii="仿宋_GB2312" w:hAnsi="仿宋_GB2312" w:eastAsia="仿宋_GB2312"/>
          <w:color w:val="auto"/>
          <w:sz w:val="32"/>
          <w:szCs w:val="32"/>
          <w:lang w:val="en-US" w:eastAsia="zh-CN"/>
        </w:rPr>
        <w:t>其他商业流通事务支出</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4.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9.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51.9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30.40</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1.56</w:t>
      </w:r>
      <w:r>
        <w:rPr>
          <w:rFonts w:ascii="仿宋_GB2312" w:hAnsi="仿宋_GB2312" w:eastAsia="仿宋_GB2312"/>
          <w:color w:val="auto"/>
          <w:sz w:val="32"/>
          <w:szCs w:val="32"/>
          <w:lang w:val="en-US" w:eastAsia="zh-CN"/>
        </w:rPr>
        <w:t>万元，包括：电费、办公费、邮电费、取暖费、差旅费、劳务费、工会经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8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实有车辆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于</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报废，公务用车运行维护费未使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实有车辆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于</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报废，公务用车运行维护费未使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实有车辆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于</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报废，公务用车运行维护费未使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实有车辆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于</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报废，公务用车运行维护费未使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供销合作社联合社（行政单位和参照公务员法管理事业单位）机关运行经费支出</w:t>
      </w:r>
      <w:r>
        <w:rPr>
          <w:rFonts w:eastAsia="仿宋_GB2312" w:ascii="仿宋_GB2312" w:hAnsi="仿宋_GB2312"/>
          <w:color w:val="auto"/>
          <w:spacing w:val="0"/>
          <w:sz w:val="32"/>
          <w:szCs w:val="32"/>
          <w:lang w:val="en-US" w:eastAsia="zh-CN"/>
        </w:rPr>
        <w:t>21.5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1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0.18%</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工会经费、工作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5.9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0.7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2.15</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0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5.9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0.5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44.7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5.2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实施农产品促销与加工项目，我单位全面落实喀什地委扩大会议精神，精准服务喀什三农、提升全区农产品竞争优势，实现产销对接提供了有力支撑。通过参加展会来提升喀什特色林果品知名度，促进喀什地区农产品上行外销，使喀什果品品牌影响力不断提高；学习借鉴区内外农产品销售的好经验、好做法，探索和推</w:t>
      </w:r>
      <w:bookmarkStart w:id="34" w:name="_GoBack"/>
      <w:bookmarkEnd w:id="34"/>
      <w:r>
        <w:rPr>
          <w:rFonts w:ascii="仿宋_GB2312" w:hAnsi="仿宋_GB2312" w:eastAsia="仿宋_GB2312"/>
          <w:color w:val="auto"/>
          <w:sz w:val="32"/>
          <w:szCs w:val="32"/>
          <w:lang w:val="en-US" w:eastAsia="zh-CN"/>
        </w:rPr>
        <w:t>进喀什农产品销售工作，实现互利共赢；二是通过</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度授自治区级表彰的工作先进工作者经费项目，对在基层工作中表现优秀的人员进行嘉奖，从而调动工作的积极性，更好的为人民服务；三是通过实施内地交流干部周转住房租赁费和暖气费项目，对来我单位任职的</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内地交流干部，为其供租赁房屋一套并缴纳租赁费</w:t>
      </w:r>
      <w:r>
        <w:rPr>
          <w:rFonts w:eastAsia="仿宋_GB2312" w:ascii="仿宋_GB2312" w:hAnsi="仿宋_GB2312"/>
          <w:color w:val="auto"/>
          <w:sz w:val="32"/>
          <w:szCs w:val="32"/>
          <w:lang w:val="en-US" w:eastAsia="zh-CN"/>
        </w:rPr>
        <w:t>5760</w:t>
      </w:r>
      <w:r>
        <w:rPr>
          <w:rFonts w:ascii="仿宋_GB2312" w:hAnsi="仿宋_GB2312" w:eastAsia="仿宋_GB2312"/>
          <w:color w:val="auto"/>
          <w:sz w:val="32"/>
          <w:szCs w:val="32"/>
          <w:lang w:val="en-US" w:eastAsia="zh-CN"/>
        </w:rPr>
        <w:t>元，暖气费</w:t>
      </w:r>
      <w:r>
        <w:rPr>
          <w:rFonts w:eastAsia="仿宋_GB2312" w:ascii="仿宋_GB2312" w:hAnsi="仿宋_GB2312"/>
          <w:color w:val="auto"/>
          <w:sz w:val="32"/>
          <w:szCs w:val="32"/>
          <w:lang w:val="en-US" w:eastAsia="zh-CN"/>
        </w:rPr>
        <w:t>2520</w:t>
      </w:r>
      <w:r>
        <w:rPr>
          <w:rFonts w:ascii="仿宋_GB2312" w:hAnsi="仿宋_GB2312" w:eastAsia="仿宋_GB2312"/>
          <w:color w:val="auto"/>
          <w:sz w:val="32"/>
          <w:szCs w:val="32"/>
          <w:lang w:val="en-US" w:eastAsia="zh-CN"/>
        </w:rPr>
        <w:t>元，实现对來喀任职的内地交流领导干部住屋保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实现引进人才交流目标；四是通过实施搭建视频会议系统项目，搭建了互联网视频会议系统，购置了所需硬件设备及软件，并安装搭建视屏会议系统，实现沟通及时、提高效率、节约会议成本，满足新时期下对电视电话、网络视频会议工作的需要</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缺乏绩效管理专业人员以及专业知识；二是绩效管理体系不完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深化对绩效管理工作的认识；领导加强重视，定期召开项目分析推进会；二是完善与健全绩效管理体系。项目负责人与财务人员积极配合推进项目绩效管理工作；三是提升绩效管理人员专业水平</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9T03:5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