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国土资源规划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保护与合理利用土地提供勘测规划服务、土地勘测规划、土地资源调查评价、土地资源监测与保护、土地勘测规划理论与技术规程研究、相关社会服务、受地区国土资源局的委托、承担地区土地利用、矿产资源总体规划和土地土地规划工作、土地调查</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万基础测绘数据管理国土资源数据库建设、及土地矿产资源窗口办文工作及自治区项目的土地确权划界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国土资源规划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国土资源规划院部门决算包括：新疆喀什地区国土资源规划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群办、办公室、总工办、财务室、确权勘界室、地理信息室、规划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9.8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3.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2020</w:t>
      </w:r>
      <w:r>
        <w:rPr>
          <w:rFonts w:ascii="仿宋_GB2312" w:hAnsi="仿宋_GB2312" w:eastAsia="仿宋_GB2312"/>
          <w:b w:val="false"/>
          <w:bCs w:val="false"/>
          <w:color w:val="auto"/>
          <w:sz w:val="32"/>
          <w:szCs w:val="32"/>
          <w:lang w:val="en-US" w:eastAsia="zh-CN"/>
        </w:rPr>
        <w:t>年度本单位承担各类项目增加，地区本级安排项目经费及采购设备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本单位人员变动，在职人员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非定额人员增加，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9.8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1.9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上级主管部门喀什地区自然资源局拨款专项经费支出，本年无此项资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9.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9.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9.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43.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35.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9.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39.2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2020</w:t>
      </w:r>
      <w:r>
        <w:rPr>
          <w:rFonts w:ascii="仿宋_GB2312" w:hAnsi="仿宋_GB2312" w:eastAsia="仿宋_GB2312"/>
          <w:color w:val="auto"/>
          <w:sz w:val="32"/>
          <w:szCs w:val="32"/>
          <w:lang w:val="en-US" w:eastAsia="zh-CN"/>
        </w:rPr>
        <w:t>年度本单位承担各类项目增加，地区财政拨款项目及采购设备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单位人员变动，在职人员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非定额人员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拨款人员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9.8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39.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2020</w:t>
      </w:r>
      <w:r>
        <w:rPr>
          <w:rFonts w:ascii="仿宋_GB2312" w:hAnsi="仿宋_GB2312" w:eastAsia="仿宋_GB2312"/>
          <w:color w:val="auto"/>
          <w:sz w:val="32"/>
          <w:szCs w:val="32"/>
          <w:lang w:val="en-US" w:eastAsia="zh-CN"/>
        </w:rPr>
        <w:t>年度本单位承担各类项目增加，地区财政拨款项目及采购设备经费支出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本单位人员变动，在职人员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非定额人员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拨款人员经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85.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在职人员辞职减编，人员经费调减，公用经费及工会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85.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9.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在职人员辞职减编，人员经费调减支出，公用经费及工会经费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79.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53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82.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7.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3.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9.9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89</w:t>
      </w:r>
      <w:r>
        <w:rPr>
          <w:rFonts w:ascii="仿宋_GB2312" w:hAnsi="仿宋_GB2312" w:eastAsia="仿宋_GB2312"/>
          <w:color w:val="auto"/>
          <w:sz w:val="32"/>
          <w:szCs w:val="32"/>
          <w:lang w:val="en-US" w:eastAsia="zh-CN"/>
        </w:rPr>
        <w:t>万元，包括：办公费、手续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本单位承接各类项目增加，公务用车使用次数增加，公务用车运行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7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本单位承接各类项目增加，公务用车使用次数增加，公务用车运行维护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车辆保险、审验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国土资源规划院（事业单位）日常公用经费</w:t>
      </w:r>
      <w:r>
        <w:rPr>
          <w:rFonts w:eastAsia="仿宋_GB2312" w:ascii="仿宋_GB2312" w:hAnsi="仿宋_GB2312"/>
          <w:color w:val="auto"/>
          <w:spacing w:val="0"/>
          <w:sz w:val="32"/>
          <w:szCs w:val="32"/>
          <w:lang w:val="en-US" w:eastAsia="zh-CN"/>
        </w:rPr>
        <w:t>23.8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0.76%</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加工会经费；增加</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月工作经费支出；退休人员增加，退休人员活动经费支出增加；保障工作正常运行工作经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2.4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0.1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3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12.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0.2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4.6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35.9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规范专项资金管理，按照财政资金管理的要求，执行国库集中支付制度，按照项目工程进度，及时支付项目资金，实现资金安全、高效运行；二是从项目运行整体情况看，较好地达到项目预期目标，在今后的工作中，我们将进一步加强设计预算的管理和预见性，避免在项目的实施过程中造成超预算、超范围现象，确保项目的顺利实施，保证预期成果顺利完成</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树立绩效管理的主体责任意识不强；二是绩效工作缺乏组织保障。没有建立完备的绩效管理工作机制和流程，单位内部协调难度大，项目管理、行政管理和财务管理人员没有形成合力，仅靠财务实施绩效管理工作；三是从事绩效管理工作的人员力量薄弱，绩效业务知识欠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管理制度建设方面对项目申请进行严格审核、筛选。根据拟申请预算项目，从相关性、预期绩效的可实现性、实施方案的有效性、预期绩效的可持续性及财政资金投入的可行性风险五个方面进行客观、公正的评估。评估结果作为申报</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项目预算依据，继而进行该项目支出预算的编制、执行和上报等工作。在项目预算的编制工程中，坚持履行政府职能方面的轻重缓急程度进行先后排序，坚持对项目先进行论证，结合论证情况编制预算，最后由预算部门结合财力情况进行预算安排或追加；二是日常检查监督管理方面完善监管规章制度。在项目预算的执行过程中，会同地区财政局从资金申请、资金使用、会计核算三个环节加强资金管理。在项目资金申请环节，严格按照国库集中支付流程向地区财政局申请财政资金，我单位通过召开会议确定项目组织形式，明确了该项目经费的开支范围，严格做到专款专用，责任到人。在资金使用环节，严格遵守相关规定，严格按照我单位资金财务审批流程办理款项支付。在会计核算环节，对本项目资金实际单独核算，确保项目资金专款专用；三是运用财务内控系统实时监管年初将财政批复的项目资金预算指标整体导入，对预算指标按照项目分类，从数量、质量、时效、满意度等方面分别进行管理控制、握预算实时信息，通过不定期检查预算执行情况，增强预算指标刚性；四是严格按照政府采购制度规范实施政府采购。对于需要实时政府采购的活动，严格实施、履行采购手续，根据不同需求的项目，选择合规可行的采购形式，并组织专家评审或公开招标，将采购政策、采购程序、采购过程规范化、透明化，提升相关资源和资金的使用效果；五是依照预算资金管理制度，按照不定期检查与项目周期检查相结合的方式，对财政资金的使用情况进行监督检查。重点督查专项资金的使用进度，资金落实情况，对发现的问题，采取措施及时纠正、强化管理，有效杜绝了专项资金在分配使用过程中的违纪违规现象的发生，确保专项资金安全使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4:0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