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环境监测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对本辖区大气、水体、土壤、生物、噪声、放射性等各种环境要素的质量状况，按国家统一规定要求，进行经常性监测、分析、收集储存和整理环境监测数据资料，定期向各级政府以及环境保护主管部门和上级监测站呈报本地区环境质量状况和污染动态的技术报告；为加强污染管理的排污收费，建立健全污染源档案；负责本辖区环境质量评价，参加编写本辖区环境质量报告书，编写本辖区环境监测年鉴；参加地方环境标准的制订；参与本辖区污染事件调查，负责环境污染纠纷的技术仲裁。</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环境监测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环境监测站部门决算包括：新疆喀什地区环境监测站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自然生态科、监察大队、稽核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66.4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5.2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应急检测设备采购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66.4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7.6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应急检测设备采购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66.4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6.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66.4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88.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7.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6.4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5.2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应急检测设备采购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66.4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7.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应急检测设备采购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5.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6.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应急检测设备未能按照预期采购，年初预算资金没有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5.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6.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应急检测设备未能按照预期采购，年初预算资金没有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66.4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2.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2 </w:t>
      </w:r>
      <w:r>
        <w:rPr>
          <w:rFonts w:ascii="仿宋_GB2312" w:hAnsi="仿宋_GB2312" w:eastAsia="仿宋_GB2312"/>
          <w:color w:val="auto"/>
          <w:sz w:val="32"/>
          <w:szCs w:val="32"/>
          <w:lang w:val="en-US" w:eastAsia="zh-CN"/>
        </w:rPr>
        <w:t>水体</w:t>
      </w:r>
      <w:r>
        <w:rPr>
          <w:rFonts w:eastAsia="仿宋_GB2312" w:ascii="仿宋_GB2312" w:hAnsi="仿宋_GB2312"/>
          <w:color w:val="auto"/>
          <w:sz w:val="32"/>
          <w:szCs w:val="32"/>
          <w:lang w:val="en-US" w:eastAsia="zh-CN"/>
        </w:rPr>
        <w:t>47.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1 </w:t>
      </w:r>
      <w:r>
        <w:rPr>
          <w:rFonts w:ascii="仿宋_GB2312" w:hAnsi="仿宋_GB2312" w:eastAsia="仿宋_GB2312"/>
          <w:color w:val="auto"/>
          <w:sz w:val="32"/>
          <w:szCs w:val="32"/>
          <w:lang w:val="en-US" w:eastAsia="zh-CN"/>
        </w:rPr>
        <w:t>生态环境监测与信息</w:t>
      </w:r>
      <w:r>
        <w:rPr>
          <w:rFonts w:eastAsia="仿宋_GB2312" w:ascii="仿宋_GB2312" w:hAnsi="仿宋_GB2312"/>
          <w:color w:val="auto"/>
          <w:sz w:val="32"/>
          <w:szCs w:val="32"/>
          <w:lang w:val="en-US" w:eastAsia="zh-CN"/>
        </w:rPr>
        <w:t>32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99 </w:t>
      </w:r>
      <w:r>
        <w:rPr>
          <w:rFonts w:ascii="仿宋_GB2312" w:hAnsi="仿宋_GB2312" w:eastAsia="仿宋_GB2312"/>
          <w:color w:val="auto"/>
          <w:sz w:val="32"/>
          <w:szCs w:val="32"/>
          <w:lang w:val="en-US" w:eastAsia="zh-CN"/>
        </w:rPr>
        <w:t>其他污染减排支出</w:t>
      </w:r>
      <w:r>
        <w:rPr>
          <w:rFonts w:eastAsia="仿宋_GB2312" w:ascii="仿宋_GB2312" w:hAnsi="仿宋_GB2312"/>
          <w:color w:val="auto"/>
          <w:sz w:val="32"/>
          <w:szCs w:val="32"/>
          <w:lang w:val="en-US" w:eastAsia="zh-CN"/>
        </w:rPr>
        <w:t>29.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6.1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8.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7.1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40</w:t>
      </w:r>
      <w:r>
        <w:rPr>
          <w:rFonts w:ascii="仿宋_GB2312" w:hAnsi="仿宋_GB2312" w:eastAsia="仿宋_GB2312"/>
          <w:color w:val="auto"/>
          <w:sz w:val="32"/>
          <w:szCs w:val="32"/>
          <w:lang w:val="en-US" w:eastAsia="zh-CN"/>
        </w:rPr>
        <w:t>万元，包括：电费、办公费、邮电费、取暖费、维修（护）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车辆调整至局机关单位，本年未发生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车辆调整至局机关单位，本年未发生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环境监测站（事业单位）日常公用经费</w:t>
      </w:r>
      <w:r>
        <w:rPr>
          <w:rFonts w:eastAsia="仿宋_GB2312" w:ascii="仿宋_GB2312" w:hAnsi="仿宋_GB2312"/>
          <w:color w:val="auto"/>
          <w:spacing w:val="0"/>
          <w:sz w:val="32"/>
          <w:szCs w:val="32"/>
          <w:lang w:val="en-US" w:eastAsia="zh-CN"/>
        </w:rPr>
        <w:t>21.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7.4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办公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2.5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6.6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5.89</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2.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2.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18.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9.7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8.2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根据年初预算安排，本单位先制定预期目标，在根据项目基本性质制定实施方案，根据项目用途及范围进行量化分析，然后根据地区财政局统一核算，按照实际发生额，向地区财政局申请用款额度资金，通过财政平台支付。我单位根据绩效管理的相关要求，按照整体支出项目的实施计划和目标，对项目完成情况实施绩效管理，从而对本单位基本支出项目的绩效情况进行分析。基本支出项目资金到位率较高，资金到位及时，资金使用合规合法，财务管理制度健全，项目组织实施总体上与目标无差异，无偏离，年终总体完成单位预期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本单位树立绩效管理的主体责任意识不强；二是绩效工作缺乏组织保障。没有建立完备的绩效管理工作机制和流程，单位内部协调难度大，项目管理、行政管理和财务管理人员没有形成合力，仅靠财务实施绩效管理工作；三是从事绩效管理工作的人员力量薄弱，绩效业务知识欠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预算执行中在新政府会计制度改革中，在账务处理时对核算项目理解有误，收入、支出不能对应一致，账务处理技巧有待进一步提高</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8T04:0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