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林木种苗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林木种苗管理机构是负责林木种苗行业管理的单位，具有林木种苗政策法规制定、种苗行政许可、种质资源保护、种苗基地监管、种苗执法、质量监督、良种、信息引导等公共服务和种苗市场监管的职能作用。具体职能</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林木新品种区域试验。</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林木种子质量管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林木种子执法监督体系指导。</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林木种子（生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营）许可证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林木种苗规划计划编制。</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林木种苗生产供应。</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林木良种选育和新技术推广。</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林木种苗调剂。</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林木种苗信息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林木种苗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林木种苗管理站部门决算包括：新疆喀什地区林木种苗管理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3.2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2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减少一人，相关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3.2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2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减少一人，相关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3.2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3.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3.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1.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3.2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2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减少一人，相关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3.2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减少一人，相关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8.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在职减少一人，相关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8.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在职减少一人，相关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3.2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1.2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5.97</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包括：办公费、邮电费、差旅费、维修（护）费、专用材料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w:t>
      </w:r>
      <w:r>
        <w:rPr>
          <w:rFonts w:ascii="仿宋_GB2312" w:hAnsi="仿宋_GB2312" w:eastAsia="仿宋_GB2312"/>
          <w:color w:val="auto"/>
          <w:sz w:val="32"/>
          <w:szCs w:val="32"/>
          <w:lang w:val="en-US" w:eastAsia="zh-CN"/>
        </w:rPr>
        <w:t>是</w:t>
      </w:r>
      <w:r>
        <w:rPr>
          <w:rFonts w:ascii="仿宋_GB2312" w:hAnsi="仿宋_GB2312" w:eastAsia="仿宋_GB2312"/>
          <w:color w:val="auto"/>
          <w:sz w:val="32"/>
          <w:szCs w:val="32"/>
          <w:lang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林木种苗管理站（行政单位和参照公务员法管理事业单位）机关运行经费支出</w:t>
      </w:r>
      <w:r>
        <w:rPr>
          <w:rFonts w:eastAsia="仿宋_GB2312" w:ascii="仿宋_GB2312" w:hAnsi="仿宋_GB2312"/>
          <w:color w:val="auto"/>
          <w:spacing w:val="0"/>
          <w:sz w:val="32"/>
          <w:szCs w:val="32"/>
          <w:lang w:val="en-US" w:eastAsia="zh-CN"/>
        </w:rPr>
        <w:t>5.2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开展预算绩效运行管理，使部门对本级项目开展绩效运行监督，督促强化结果应用，以及对预计无法完成、进度滞缓、绩效指标设置不合理的项目进行调整；二是做到程序规范，开支合理，勤俭节约，最大限度的提高项目经费的使用效率，保证了项目的顺利进行</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门对项目绩效目标的设定和各项指标的理解、认识不到位，导致项目绩效目标不够明确、不够细化、不够量化，缺乏可衡量性和可实现性；二是项目绩效管理意识不强，对绩效考评工作认识不够，认为绩效考评工作是财务部门的事情，自己只要把项目完成就行了，从而对绩效管理以及组织协调配合不够</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预算执行过程监督，对项目绩效目标实现程度进行跟踪，分析预算执行与绩效目标出现偏差的原因，提出改进意见措施，及时进行校正和纠偏；二是对项目绩效管理人员，加强业务培训，提高业务水平。加强对预算绩效管理的重要性认识，树牢绩效理念，增强预算绩效管理的能力和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bookmarkStart w:id="38" w:name="_GoBack"/>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09:4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