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交通职工教育培训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交通职工教育培训中心是地区交通运输局下属的自收自支事业单位，单位主要职能为：全地区党政机关事业单位汽车驾驶员技术等级培训及考核、公路养护工技术等级培训、道路危险货物运输汽车驾驶员、押运员从业资格培训及考核、道路运输汽车驾驶员从业资格继续教育培训、自治区交通运输厅安排的交通系统农村公路建设各类培训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交通职工教育培训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交通职工教育培训中心部门决算包括：新疆喀什地区交通职工教育培训中心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职业资格培训部、从业资格培训部、后勤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9.9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0.3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5.1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我单位的主要职责是对所有驾驶员进行各项教育培训，因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全国新冠肺炎疫情的原因，无法进行相对应的各种培训工作，所以严重影响行了我单位的非税收入，导致我单位的本年收入大幅度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9.9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3.3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6.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我单位的主要职责是对所有驾驶员进行各项教育培训，因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全国新冠肺炎疫情的原因，无法进行相对应的各种培训工作，各项活动开支减少，各类费用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9.9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9.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9.9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0.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5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4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9.9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8.7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我单位的主要职责是对所有驾驶员进行各项教育培训，因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国新冠肺炎疫情的原因，无法进行相对应的各种培训工作，所以严重影响行了我单位的非税收入，导致我单位的本年收入大幅度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9.9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7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我单位的主要职责是对所有驾驶员进行各项教育培训，因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国新冠肺炎疫情的原因，无法进行相对应的各种培训工作，各项活动开支减少，各类费用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4.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9.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安排的对所有驾驶员进行各项教育培训，因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国新冠肺炎疫情的原因，无法进行相对应的各种培训工作，各项活动开支减少，各类费用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4.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9.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安排的对所有驾驶员进行各项教育培训，因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国新冠肺炎疫情的原因，无法进行相对应的各种培训工作，各项活动开支减少，各类费用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9.9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99 </w:t>
      </w:r>
      <w:r>
        <w:rPr>
          <w:rFonts w:ascii="仿宋_GB2312" w:hAnsi="仿宋_GB2312" w:eastAsia="仿宋_GB2312"/>
          <w:color w:val="auto"/>
          <w:sz w:val="32"/>
          <w:szCs w:val="32"/>
          <w:lang w:val="en-US" w:eastAsia="zh-CN"/>
        </w:rPr>
        <w:t>其他公路水路运输支出</w:t>
      </w:r>
      <w:r>
        <w:rPr>
          <w:rFonts w:eastAsia="仿宋_GB2312" w:ascii="仿宋_GB2312" w:hAnsi="仿宋_GB2312"/>
          <w:color w:val="auto"/>
          <w:sz w:val="32"/>
          <w:szCs w:val="32"/>
          <w:lang w:val="en-US" w:eastAsia="zh-CN"/>
        </w:rPr>
        <w:t>107.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0.2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4.02</w:t>
      </w:r>
      <w:r>
        <w:rPr>
          <w:rFonts w:ascii="仿宋_GB2312" w:hAnsi="仿宋_GB2312" w:eastAsia="仿宋_GB2312"/>
          <w:color w:val="auto"/>
          <w:sz w:val="32"/>
          <w:szCs w:val="32"/>
          <w:lang w:val="en-US" w:eastAsia="zh-CN"/>
        </w:rPr>
        <w:t>万元，包括：基本工资、奖金、机关事业单位基本养老保险缴费、职业年金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21</w:t>
      </w:r>
      <w:r>
        <w:rPr>
          <w:rFonts w:ascii="仿宋_GB2312" w:hAnsi="仿宋_GB2312" w:eastAsia="仿宋_GB2312"/>
          <w:color w:val="auto"/>
          <w:sz w:val="32"/>
          <w:szCs w:val="32"/>
          <w:lang w:val="en-US" w:eastAsia="zh-CN"/>
        </w:rPr>
        <w:t>万元，包括：办公费、水费、邮电费、取暖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认真贯彻落实地区关于厉行节约的各项要求，减压“三公”经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认真贯彻落实地区关于厉行节约的各项要求，减压经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保险；车辆年检费；加油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认真贯彻落实地区关于厉行节约的各项要求，减压“三公”经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9.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认真贯彻落实地区关于厉行节约的各项要求，减压“三公”经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交通职工教育培训中心（事业单位）日常公用经费</w:t>
      </w:r>
      <w:r>
        <w:rPr>
          <w:rFonts w:eastAsia="仿宋_GB2312" w:ascii="仿宋_GB2312" w:hAnsi="仿宋_GB2312"/>
          <w:color w:val="auto"/>
          <w:spacing w:val="0"/>
          <w:sz w:val="32"/>
          <w:szCs w:val="32"/>
          <w:lang w:val="en-US" w:eastAsia="zh-CN"/>
        </w:rPr>
        <w:t>6.2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9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疫情各项培训工作无法正常开展，所以各项活动开支减少，各类费用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1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1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1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1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922.5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14.9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7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加强内部控制，完善了相关财务管理的制度、规定，对各项资金的管理作了明确规定。各项经费支出实行限额把关、一支审批制度。严格执行上级关于“一把手不直接分管财务”的规定；二是强化制度执行。切实做好厉行节约工作，全面落实各项管理制度要求，努力降低政成本，加强对公务用车的管理，“三公经费”较好地控制在预算范围之内</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执行部门预算时存在对公用经费开支不能很好地控制的问题，主要原因是对部门预算的认识不到位，在执行落实过程中按照单位实际情况开支；二是对单位领导进行部门预算的宣传不够，加强对财务人员和单位领导对财务知识的培训</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进一步加强单位内部预算管理意识，严格按照预算编制的相关制度和要求进行预算编制；全面编制预算支出，优先保障固定性的、相对刚性的费用支出项目，尽量压缩变动性的、有控制空间的费用项目，进一步提高预算编制的科学性、严谨性和可控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8T04:2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