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规范和指导城乡保障性住房建设的责任、承担推进住房制度改革的责任、承担规范住房和城乡建设（人民防空）管理秩序的责任、承担建立科学规范的住房和城乡建设地方标准体系的责任、承担规范房地产市场秩序、监督管理房地产市场的责任、监督管理地区建筑市场，规范各方主体行为、拟订城市建设政策、规划并指导实施、承担规范和指导地区村镇建设的责任、承担建筑工程质量安全监管责任、综合管理城乡建设抗震减灾工作、承担推进建筑节能减排的责任、负责住房公积金监督管理、会同有关部门审批人民防空建设与城市建设相结合规划、制定和指导人民防空组织指挥体系建设、对辖区内城市管理和执法工作的业务指导、组织协调、监督检查和考核评价、开展住房和城乡建设方面的国际交流与合作、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住房和城乡建设局部门决算包括：新疆喀什地区住房和城乡建设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政策法规科、建筑市场监管科、房地产市场监管科、城市建设科、村镇建设科、城市管理执法科、工程建设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59.7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5.8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项目资金收入较上年度有所增加，因每年度项目资金的申请是根据年度工作重点任务进行申请及安排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29.9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8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项目资金支出较上年度有所增加，项目资金按照进度及时拨付</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59.7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24.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4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29.9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2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4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00.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5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24.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5.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项目资金收入较上年度有所增加，因每年度项目资金的申请是根据年度工作重点任务进行申请及安排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24.7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5.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项目资金支出较上年度有所增加，项目资金支出按照进度及时拨付</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34.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24.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单位在职</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转退休，退休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调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调整人员经费预算数；二是年初预算数包含工资的预增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34.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24.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单位在职</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转退休，退休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调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调整人员经费预算数；二是年初预算数包含工资的预增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24.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6.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73.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6.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2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2.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29.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83.88</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5.92</w:t>
      </w:r>
      <w:r>
        <w:rPr>
          <w:rFonts w:ascii="仿宋_GB2312" w:hAnsi="仿宋_GB2312" w:eastAsia="仿宋_GB2312"/>
          <w:color w:val="auto"/>
          <w:sz w:val="32"/>
          <w:szCs w:val="32"/>
          <w:lang w:val="en-US" w:eastAsia="zh-CN"/>
        </w:rPr>
        <w:t>万元，包括：办公费、印刷费、手续费、邮电费、取暖费、差旅费、培训费、劳务费、工会经费、公务用车运行维护费、其他交通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减少一辆（车辆报废），公务用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减少一辆（车辆报废），公务用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过路费、保险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减少一辆（车辆报废），预算中包含该辆车的运行维护费，但是未使用该车辆的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减少一辆（车辆报废），预算中包含该辆车的运行维护费，但是未使用该车辆的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住房和城乡建设局（行政单位和参照公务员法管理事业单位）机关运行经费支出</w:t>
      </w:r>
      <w:r>
        <w:rPr>
          <w:rFonts w:eastAsia="仿宋_GB2312" w:ascii="仿宋_GB2312" w:hAnsi="仿宋_GB2312"/>
          <w:color w:val="auto"/>
          <w:spacing w:val="0"/>
          <w:sz w:val="32"/>
          <w:szCs w:val="32"/>
          <w:lang w:val="en-US" w:eastAsia="zh-CN"/>
        </w:rPr>
        <w:t>45.9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一是办公经费减少；二是公务用车运行维护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9.2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5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1.6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39.2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7.9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3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77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12.1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2.1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43.2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极大的激励广大工作人员的积极性；二是稳妥推进喀什地区各县县城建设，完善配套基础设施，保证农村安居工程建房质量，保障安居富民工作顺利开展，加大安全检查督导力度，规范物业管理行业，创建宜居和谐的小区环境，推进城市文明进程；三是为群众解决困难诉求办实事好事效果持续提升，工作成效明显提升；四是实现数据共享，与自治区系统平台实现互通互联，审批时间全面压缩，工程建设项目审批时间压缩至</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个工作日以内，审批流程全面简化，取消不合法、不合理、不必要的审批事项，减少保留事项的前置条件，推进“互联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审批服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改变传统的线下审批；五是提升文件传输效率，以便更好的用于地委与县直单位之间文件的传输，进一步加强文件、信息及政务数据的安全性，提升工作质量；六是保障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工作正常顺利的开展，从而更好的履行单位职能</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部门整体支出中项目预算调整数目较大，原因是在编制年度预算时上级下达的项目经费不是年初预算就能确定的，所以年初预算无法估计和确定，造成项目支出预算调整数目较大；二是目标设定科学性及评价存在难度，由于部分目标的三级指标设定需要根据各科室的提供项目情况进行核实汇总，对于如何科学整合分解全单位绩效目标比较困难，各科室由于对绩效知识的欠缺，对于如何设定细化提取有用的三级指标比较困难，目标设定后如何科学设定考核评价标准，特别是对于不能量化的目标如何评价没有进行充分的研究论证；三是项目方面，项目前期调研不充分、制定的实施方案比较笼统，项目实施完成，各科室不能及时对资料的进行整理及汇总</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部门整体支出中项目预算调整数目较大，在编制</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预算时增强预见性和进一步细化，确保预算的“钢性”要求 ，在今后的工作中，我们将加强与财政部门的紧密配合，开展好整体支出及项目资金绩效管理工作，运用好绩效评价的结果，不断提升预算管理水平；二是加强单位各科室绩效编制能力，能够科学合理制定绩效目标及考核体系，充分发挥绩效工作效用；三是项目前期进行充分的调研论证，制定较为详实的实施方案，并严格按照实施方案，稳步推进工作，加强资金管理水平，制定详细的资金使用计划，规范使用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