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塔什库尔干野生动物自然保护区服务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宣传贯彻有关自然保护区法律、法规和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编制和实施塔什库尔干保护区总体规划及专项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和实施各项管理制度和野生动物救护、疫源疫病监测、护林防火、生态公益林保护、湿地生态修复、有害生物等保护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调查自然资源并建立档案及数据库；</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开展生态监测，保护自然保护区内的生态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开展科学研究和科学知识普及、宣传教育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发现破坏自然资源、自然环境和保护设施的违法行为及时制止，并上报行政机关部门调查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在保护自然环境和自然资源前提下，按照塔什库尔干保护区总体规划，在试验区组织开展参观、旅游等活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塔什库尔干野生动物自然保护区服务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塔什库尔干野生动物自然保护区服务中心部门决算包括：新疆塔什库尔干野生动物自然保护区服务中心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74.8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92.5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2.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林业改革专项资金湿地补助项目安排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74.8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92.5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2.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林业改革专项资金湿地补助项目安排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74.8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74.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74.8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91.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9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2.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1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74.8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92.5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2.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b w:val="false"/>
          <w:bCs w:val="false"/>
          <w:color w:val="auto"/>
          <w:sz w:val="32"/>
          <w:szCs w:val="32"/>
          <w:lang w:val="en-US" w:eastAsia="zh-CN"/>
        </w:rPr>
        <w:t>林业改革专项资金湿地补助项目安排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74.8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92.5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2.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b w:val="false"/>
          <w:bCs w:val="false"/>
          <w:color w:val="auto"/>
          <w:sz w:val="32"/>
          <w:szCs w:val="32"/>
          <w:lang w:val="en-US" w:eastAsia="zh-CN"/>
        </w:rPr>
        <w:t>林业改革专项资金湿地补助项目安排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13.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74.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招</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名遴选人员相应的工资和社保、公积金。二是年中追加勘界立标项目、塔什库尔干野生动物自然保护区服务中心专项工作经费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23.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74.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招</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名遴选人员相应的工资和社保、公积金。二是年中追加勘界立标项目、塔什库尔干野生动物自然保护区服务中心专项工作经费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74.8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4.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11.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9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88.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5.7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91.9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3.2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68</w:t>
      </w:r>
      <w:r>
        <w:rPr>
          <w:rFonts w:ascii="仿宋_GB2312" w:hAnsi="仿宋_GB2312" w:eastAsia="仿宋_GB2312"/>
          <w:color w:val="auto"/>
          <w:sz w:val="32"/>
          <w:szCs w:val="32"/>
          <w:lang w:val="en-US" w:eastAsia="zh-CN"/>
        </w:rPr>
        <w:t>万元，包括：电费、办公费、手续费、水费、邮电费、取暖费、差旅费、维修（护）费、租赁费、专用材料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车辆维修费、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塔什库尔干野生动物自然保护区服务中心（行政单位和参照公务员法管理事业单位）机关运行经费支出</w:t>
      </w:r>
      <w:r>
        <w:rPr>
          <w:rFonts w:eastAsia="仿宋_GB2312" w:ascii="仿宋_GB2312" w:hAnsi="仿宋_GB2312"/>
          <w:color w:val="auto"/>
          <w:spacing w:val="0"/>
          <w:sz w:val="32"/>
          <w:szCs w:val="32"/>
          <w:lang w:val="en-US" w:eastAsia="zh-CN"/>
        </w:rPr>
        <w:t>18.6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6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6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5.8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4.6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1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4.6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6.73%</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4.6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6.7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99.8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11.8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8.1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皮卡业务工作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4.6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提高单位内部管理水平，加强风险风险防控，规范各项内部经济活动，本单位严把决策过程，由各业务科室根据工作实际情况，前期经过必要的可行性研究、多方论证，制定详细的项目计划和实施方案，提中心办公会议和主管单位会议研究，待会议研究通过后方可实施；二是严格按照国家财经法规、预算资金管理办法、财务管理制度及专项资金管理办法规定，建立了《财务管理制度》《预算业务控制制度》，加强预算管理、规范本单位财务行为，严控经费支出，并严格按照公式制度进行公式，严把项目资金管理，把资金的审批分配、监督检查与绩效评价结合起来，遵循先预算、在审批、后支出的原则，对各项资金按照资金管理办法及其他相关制度进行管理并严格执行，确保了财政资金分配和财政审批程序合法，保障单位职责职能和事业发展的正常运行，保证了财政资金使用的安全及合规合理</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w:t>
      </w:r>
      <w:bookmarkStart w:id="38" w:name="_GoBack"/>
      <w:bookmarkEnd w:id="38"/>
      <w:r>
        <w:rPr>
          <w:rFonts w:ascii="仿宋_GB2312" w:hAnsi="仿宋_GB2312" w:eastAsia="仿宋_GB2312"/>
          <w:sz w:val="32"/>
          <w:szCs w:val="32"/>
        </w:rPr>
        <w:t>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0:2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