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维吾尔自治区喀什地区粮食和物资储备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贯彻执行国家、自治区关于粮食和物资储备的方针政策和法律法规，拟定落实粮食流通、地方储备粮油和物资储备管理的办法、措施和方案。</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提出储备粮油和物资储备规划、储备品种目录的建议；负责编制粮油、食糖、食盐等重要商品储备、轮换和投放计划；组织实施地方储备粮油、食糖、食盐等物资储备、轮换和日常管理；承担救灾物资采购和储备管理工作，落实有关动用计划和指令。</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负责地区地方储备粮油行政管理工作，指导和协调地方储备粮油管理，研究提出地方储备粮油总体布局和收购、销售、轮换计划建议。承担粮食检测预警和应急责任，承担粮食安全行政首长责任制考核的日常工作。承担粮食和物资储备系统军民融合工作。</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组织实施国家粮食和物资储备仓储管理有关技术标准和规范，指导粮食流通和物资储备承储单位生产工作等。</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维吾尔自治区喀什地区粮食和物资储备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70</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4</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46</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维吾尔自治区喀什地区粮食和物资储备局部门决算包括：新疆维吾尔自治区喀什地区粮食和物资储备局决算。单位无下属预算单位，下设</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个处室，分别是：办公室、粮食和物资储备科、仓储与产业发展科、监督监察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9,528.32</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18,942.59</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3,234.01%</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单位增加应急救灾物资储备采购项目、突发卫生事件应急处理项目和粮食仓储设施维修改造等</w:t>
      </w:r>
      <w:r>
        <w:rPr>
          <w:rFonts w:eastAsia="仿宋_GB2312" w:ascii="仿宋_GB2312" w:hAnsi="仿宋_GB2312"/>
          <w:b w:val="false"/>
          <w:bCs w:val="false"/>
          <w:color w:val="auto"/>
          <w:sz w:val="32"/>
          <w:szCs w:val="32"/>
          <w:lang w:val="en-US" w:eastAsia="zh-CN"/>
        </w:rPr>
        <w:t>10</w:t>
      </w:r>
      <w:r>
        <w:rPr>
          <w:rFonts w:ascii="仿宋_GB2312" w:hAnsi="仿宋_GB2312" w:eastAsia="仿宋_GB2312"/>
          <w:b w:val="false"/>
          <w:bCs w:val="false"/>
          <w:color w:val="auto"/>
          <w:sz w:val="32"/>
          <w:szCs w:val="32"/>
          <w:lang w:val="en-US" w:eastAsia="zh-CN"/>
        </w:rPr>
        <w:t>个项目，项目资金增加，相应的本年收入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9,521.78</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18,936.05</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3,232.90%</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单位增加应急救灾物资储备采购项目、突发卫生事件应急处理项目和粮食仓储设施维修改造等</w:t>
      </w:r>
      <w:r>
        <w:rPr>
          <w:rFonts w:eastAsia="仿宋_GB2312" w:ascii="仿宋_GB2312" w:hAnsi="仿宋_GB2312"/>
          <w:b w:val="false"/>
          <w:bCs w:val="false"/>
          <w:color w:val="auto"/>
          <w:sz w:val="32"/>
          <w:szCs w:val="32"/>
          <w:lang w:val="en-US" w:eastAsia="zh-CN"/>
        </w:rPr>
        <w:t>10</w:t>
      </w:r>
      <w:r>
        <w:rPr>
          <w:rFonts w:ascii="仿宋_GB2312" w:hAnsi="仿宋_GB2312" w:eastAsia="仿宋_GB2312"/>
          <w:b w:val="false"/>
          <w:bCs w:val="false"/>
          <w:color w:val="auto"/>
          <w:sz w:val="32"/>
          <w:szCs w:val="32"/>
          <w:lang w:val="en-US" w:eastAsia="zh-CN"/>
        </w:rPr>
        <w:t>个项目，项目支出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979"/>
      <w:bookmarkStart w:id="9"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9,528.32</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9,517.3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9.94%</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11.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6%</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9,521.78</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585.8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00%</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8,935.9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7.00%</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4393"/>
      <w:bookmarkStart w:id="13" w:name="_Toc26564"/>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9,517.32</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8,931.59</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3,232.1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单位增加应急救灾物资储备采购项目、突发卫生事件应急处理项目和粮食仓储设施维修改造等</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个项目，项目资金增加，相应的财政拨款收入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9,517.32</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18,931.59</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3,232.1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单位增加应急救灾物资储备采购项目、突发卫生事件应急处理项目和粮食仓储设施维修改造等</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个项目，项目支出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5,867.0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9,517.3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32.6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单位年中追加应急救灾物资储备采购项目、突发卫生事件应急处理项目和粮食仓储设施维修改造等项目，项目资金增加，致使预决算差异率较大</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5,867.0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9,517.3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32.6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单位年中追加应急救灾物资储备采购项目、突发卫生事件应急处理项目和粮食仓储设施维修改造等项目，项目支出增加，致使预决算差异率较大</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9,517.32</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0.4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9999 </w:t>
      </w:r>
      <w:r>
        <w:rPr>
          <w:rFonts w:ascii="仿宋_GB2312" w:hAnsi="仿宋_GB2312" w:eastAsia="仿宋_GB2312"/>
          <w:color w:val="auto"/>
          <w:sz w:val="32"/>
          <w:szCs w:val="32"/>
          <w:lang w:val="en-US" w:eastAsia="zh-CN"/>
        </w:rPr>
        <w:t>其他一般公共服务支出</w:t>
      </w:r>
      <w:r>
        <w:rPr>
          <w:rFonts w:eastAsia="仿宋_GB2312" w:ascii="仿宋_GB2312" w:hAnsi="仿宋_GB2312"/>
          <w:color w:val="auto"/>
          <w:sz w:val="32"/>
          <w:szCs w:val="32"/>
          <w:lang w:val="en-US" w:eastAsia="zh-CN"/>
        </w:rPr>
        <w:t>15.5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35.0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15.8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10 </w:t>
      </w:r>
      <w:r>
        <w:rPr>
          <w:rFonts w:ascii="仿宋_GB2312" w:hAnsi="仿宋_GB2312" w:eastAsia="仿宋_GB2312"/>
          <w:color w:val="auto"/>
          <w:sz w:val="32"/>
          <w:szCs w:val="32"/>
          <w:lang w:val="en-US" w:eastAsia="zh-CN"/>
        </w:rPr>
        <w:t>突发公共卫生事件应急处理</w:t>
      </w:r>
      <w:r>
        <w:rPr>
          <w:rFonts w:eastAsia="仿宋_GB2312" w:ascii="仿宋_GB2312" w:hAnsi="仿宋_GB2312"/>
          <w:color w:val="auto"/>
          <w:sz w:val="32"/>
          <w:szCs w:val="32"/>
          <w:lang w:val="en-US" w:eastAsia="zh-CN"/>
        </w:rPr>
        <w:t>11,119.2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28.1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2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506.8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201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21.7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20199 </w:t>
      </w:r>
      <w:r>
        <w:rPr>
          <w:rFonts w:ascii="仿宋_GB2312" w:hAnsi="仿宋_GB2312" w:eastAsia="仿宋_GB2312"/>
          <w:color w:val="auto"/>
          <w:sz w:val="32"/>
          <w:szCs w:val="32"/>
          <w:lang w:val="en-US" w:eastAsia="zh-CN"/>
        </w:rPr>
        <w:t>其他粮油事务支出</w:t>
      </w:r>
      <w:r>
        <w:rPr>
          <w:rFonts w:eastAsia="仿宋_GB2312" w:ascii="仿宋_GB2312" w:hAnsi="仿宋_GB2312"/>
          <w:color w:val="auto"/>
          <w:sz w:val="32"/>
          <w:szCs w:val="32"/>
          <w:lang w:val="en-US" w:eastAsia="zh-CN"/>
        </w:rPr>
        <w:t>411.1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202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2,177.9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20403 </w:t>
      </w:r>
      <w:r>
        <w:rPr>
          <w:rFonts w:ascii="仿宋_GB2312" w:hAnsi="仿宋_GB2312" w:eastAsia="仿宋_GB2312"/>
          <w:color w:val="auto"/>
          <w:sz w:val="32"/>
          <w:szCs w:val="32"/>
          <w:lang w:val="en-US" w:eastAsia="zh-CN"/>
        </w:rPr>
        <w:t>储备粮（油）库建设</w:t>
      </w:r>
      <w:r>
        <w:rPr>
          <w:rFonts w:eastAsia="仿宋_GB2312" w:ascii="仿宋_GB2312" w:hAnsi="仿宋_GB2312"/>
          <w:color w:val="auto"/>
          <w:sz w:val="32"/>
          <w:szCs w:val="32"/>
          <w:lang w:val="en-US" w:eastAsia="zh-CN"/>
        </w:rPr>
        <w:t>107.1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20599 </w:t>
      </w:r>
      <w:r>
        <w:rPr>
          <w:rFonts w:ascii="仿宋_GB2312" w:hAnsi="仿宋_GB2312" w:eastAsia="仿宋_GB2312"/>
          <w:color w:val="auto"/>
          <w:sz w:val="32"/>
          <w:szCs w:val="32"/>
          <w:lang w:val="en-US" w:eastAsia="zh-CN"/>
        </w:rPr>
        <w:t>其他重要商品储备支出</w:t>
      </w:r>
      <w:r>
        <w:rPr>
          <w:rFonts w:eastAsia="仿宋_GB2312" w:ascii="仿宋_GB2312" w:hAnsi="仿宋_GB2312"/>
          <w:color w:val="auto"/>
          <w:sz w:val="32"/>
          <w:szCs w:val="32"/>
          <w:lang w:val="en-US" w:eastAsia="zh-CN"/>
        </w:rPr>
        <w:t>5,064.4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14.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30870"/>
      <w:bookmarkStart w:id="17" w:name="_Toc11146"/>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585.88</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562.52</w:t>
      </w:r>
      <w:r>
        <w:rPr>
          <w:rFonts w:ascii="仿宋_GB2312" w:hAnsi="仿宋_GB2312" w:eastAsia="仿宋_GB2312"/>
          <w:color w:val="auto"/>
          <w:sz w:val="32"/>
          <w:szCs w:val="32"/>
          <w:lang w:val="en-US" w:eastAsia="zh-CN"/>
        </w:rPr>
        <w:t>万元，包括：基本工资、津贴补贴、奖金、机关事业单位基本养老保险缴费、职业年金缴费、职工基本医疗保险缴费、公务员医疗补助缴费、其他社会保障缴费、住房公积金、离休费、退休费、抚恤金、生活补助、奖励金、其他对个人和家庭的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23.36</w:t>
      </w:r>
      <w:r>
        <w:rPr>
          <w:rFonts w:ascii="仿宋_GB2312" w:hAnsi="仿宋_GB2312" w:eastAsia="仿宋_GB2312"/>
          <w:color w:val="auto"/>
          <w:sz w:val="32"/>
          <w:szCs w:val="32"/>
          <w:lang w:val="en-US" w:eastAsia="zh-CN"/>
        </w:rPr>
        <w:t>万元，包括：电费、办公费、水费、邮电费、取暖费、差旅费、培训费、工会经费、公务用车运行维护费、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3.60</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1.80</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33.3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单位减少</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车，减少公务用车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3.6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1.80</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33.3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单位减少</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车，减少公务用车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3.6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3.6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公务用车油料费、维修费、保险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3.6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6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与预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3.6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3.6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与预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维吾尔自治区喀什地区粮食和物资储备局（行政单位和参照公务员法管理事业单位）机关运行经费支出</w:t>
      </w:r>
      <w:r>
        <w:rPr>
          <w:rFonts w:eastAsia="仿宋_GB2312" w:ascii="仿宋_GB2312" w:hAnsi="仿宋_GB2312"/>
          <w:color w:val="auto"/>
          <w:spacing w:val="0"/>
          <w:sz w:val="32"/>
          <w:szCs w:val="32"/>
          <w:lang w:val="en-US" w:eastAsia="zh-CN"/>
        </w:rPr>
        <w:t>23.36</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1.3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5.89%</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相较去年，本年度工会经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27"/>
      <w:bookmarkStart w:id="27" w:name="_Toc26704"/>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18,379.08</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18,211.14</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167.94</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18,379.08</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10,706.05</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58.25%</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81.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5.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38.33</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单位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11283"/>
      <w:bookmarkStart w:id="33"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39</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50918.19</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项目实施效果较好的原因主要是管理制度完善、责任落实到位，跟踪考核机制完善且运行有效，在项目实施过程中创新管理办法，采用预算绩效管理方式使项目取得了资金合理使用良好的效果</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预算执行存在偏差，由于部分项目支出预算指标</w:t>
      </w: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月份才下达，造成本单位在预算执行情况不好的情况。对个别项目资金使用方面预算不够细致、实施不够规范，出现项目资金结金数额多的情况；二是目标设定科学性及评价存在难度，由于部分目标的三级指标设定需要根据各部门科室的实际情况进行核实汇总，形成整合后统一名称的三级指标，对于如何科学整合分解全单位绩效目标比较困难；目标设定后如何科学设定考核评价标准，特别是对于不能量化的目标如何评价没有进行充分的研究论证；三是项目方面，项目前期调研不充分、未制定合理的实施方案。在年初对全年工作缺乏计划性，项目实施过程无法合理配置资源，如人力，财力，物力等。项目过程监管不足，对资金拨付后没有开展有效的监</w:t>
      </w:r>
      <w:bookmarkStart w:id="34" w:name="_GoBack"/>
      <w:bookmarkEnd w:id="34"/>
      <w:r>
        <w:rPr>
          <w:rFonts w:ascii="仿宋_GB2312" w:hAnsi="仿宋_GB2312" w:eastAsia="仿宋_GB2312"/>
          <w:color w:val="auto"/>
          <w:sz w:val="32"/>
          <w:szCs w:val="32"/>
          <w:lang w:val="en-US" w:eastAsia="zh-CN"/>
        </w:rPr>
        <w:t>管和针对具体措施进行实时纠偏整改</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加强新行政单位会计制度、新预算法、绩效管理等学习培训、规范账务处理。加强新《预算法》、《行政单位会计制度》、《会计法》、《行政单位财务规则》等学习培训</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规范部门预算收支核算</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制定和完善基本支出、项目支出等各项支出标准</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严格按项目和进度执行预算</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增强预算的约束力和严肃性。落实预算执行分析</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及时了解预算执行差异</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合理调整、纠正预算执行偏差，切实提高部门预算收支管理水平。尽可能地做到决算与预算相衔接；二是完善管理制度</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进</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步加强资产管理，严格按照《固定资产管理办法》的规定加强固定资产管理，及时登记、更新台账，加强资产卡片管理</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对各类实物资产进行全面盘点</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确保账账、账实相符；三是加强学习如何科学合理制定绩效目标及考核体系，充分发挥绩效工作效用；四是财务上，会计核算要更加详细，为本单位各项工作的开展、总结、评估提供有效数据资料支撑</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为各项业务工作更好的开展提供帮助；五是从源头上强化对专项资金预算管理。实行专项资金预算管理，结合单位实际</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按轻重缓急统筹安排编制预算</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提高预算编制科学性和合理性</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优化资金结构；六是按时间进度分解资金使用计划。专项资金的使用，要事前做计划，事中进行控制，事后总结提高。合理安排资金使用</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充分体现资金投向的目标和效益；七是进一步提高绩效管理水平。由于目前的预算管理在编制和实施中还存在编制不细、预算调整较多、追加预算比重较大等现象</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因此项目预算执行的准确性还有待加强</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同时分析手段和技术水平上还有待完善。在今后的工作中，我们将加强与财政部门的紧密配合</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开展好整体支出及项目资金绩效管理工作，运用好绩效评价的结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不断提升预算管理水平；八是前期应进行充分的调研论证，制定较为详实的实施方案，并严格按照实施方案，稳步推进工作，加强资金管理水平，制定详细的资金使用计划，规范使用资金</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2784"/>
      <w:bookmarkStart w:id="36" w:name="_Toc28903"/>
      <w:bookmarkStart w:id="37" w:name="_Toc3250"/>
      <w:bookmarkStart w:id="38" w:name="_Toc24143"/>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2784"/>
      <w:bookmarkStart w:id="40" w:name="_Toc28903"/>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W.w</cp:lastModifiedBy>
  <dcterms:modified xsi:type="dcterms:W3CDTF">2021-10-08T10:40: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700</vt:lpwstr>
  </property>
</Properties>
</file>