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环境保护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落实国家环境保护基本制度。贯彻执行国家、自治区环境保护政策、规划，组织实施喀什地区环境保护政策、规划，组织实施自治区环境标准和技术规范；组织编制喀什地区环境功能区划；组织拟订喀什地区重要饮用水水源地、重点区域、流域、地下水污染防治规划并监督实施。</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重大环境问题的统筹协调和监督管理。</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承担落实喀什地区减排目标的责任。</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提出喀什地区环境保护领域固定资产投资规模和方向、国家、自治区和地区财政性资金安排的意见；参与指导和推动循环经济和环保产业发展。</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承担从源头上预防、控制环境污染和环境破坏的责任。</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环境污染防治的监督管理。</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指导、协调、监督生态保护工作。</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核安全和辐射安全的监督管理。</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负责环境监测和信息发布。</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开展环境保护科技工作。</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组织、指导和协调环境保护宣传教育工作。</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承办地委、行署交办的其它事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环境保护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环境保护局部门决算包括：新疆喀什地区环境保护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行政办公室、自然生态科、监察大队、稽核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50.2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15.5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4.9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人员减少基本支出经费减少；二是专项项目收入减少，与</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相比减少大气污染治理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50.2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15.5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4.9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人员减少基本支出经费减少；二是专项项目支出减少，与</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相比减少大气污染治理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50.2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50.2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50.2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73.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0.3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76.4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9.6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50.2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15.55</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4.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人员减少基本支出经费减少；二是专项项目收入减少，与</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相比减少大气污染治理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50.2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15.5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4.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人员减少基本支出经费减少；二是专项项目支出减少，与</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相比减少大气污染治理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061.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50.2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人员变动人员经费减少，年中</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名干部在职转退休；二是三线一单项目未实施，预算收回财政</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288.7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50.2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人员变动人员经费减少，年中</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名干部在职转退休；二是三线一单项目未实施，预算收回财政</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50.2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8.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5.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87.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103 </w:t>
      </w:r>
      <w:r>
        <w:rPr>
          <w:rFonts w:ascii="仿宋_GB2312" w:hAnsi="仿宋_GB2312" w:eastAsia="仿宋_GB2312"/>
          <w:color w:val="auto"/>
          <w:sz w:val="32"/>
          <w:szCs w:val="32"/>
          <w:lang w:val="en-US" w:eastAsia="zh-CN"/>
        </w:rPr>
        <w:t>机关服务</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199 </w:t>
      </w:r>
      <w:r>
        <w:rPr>
          <w:rFonts w:ascii="仿宋_GB2312" w:hAnsi="仿宋_GB2312" w:eastAsia="仿宋_GB2312"/>
          <w:color w:val="auto"/>
          <w:sz w:val="32"/>
          <w:szCs w:val="32"/>
          <w:lang w:val="en-US" w:eastAsia="zh-CN"/>
        </w:rPr>
        <w:t>其他环境保护管理事务支出</w:t>
      </w:r>
      <w:r>
        <w:rPr>
          <w:rFonts w:eastAsia="仿宋_GB2312" w:ascii="仿宋_GB2312" w:hAnsi="仿宋_GB2312"/>
          <w:color w:val="auto"/>
          <w:sz w:val="32"/>
          <w:szCs w:val="32"/>
          <w:lang w:val="en-US" w:eastAsia="zh-CN"/>
        </w:rPr>
        <w:t>149.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204 </w:t>
      </w:r>
      <w:r>
        <w:rPr>
          <w:rFonts w:ascii="仿宋_GB2312" w:hAnsi="仿宋_GB2312" w:eastAsia="仿宋_GB2312"/>
          <w:color w:val="auto"/>
          <w:sz w:val="32"/>
          <w:szCs w:val="32"/>
          <w:lang w:val="en-US" w:eastAsia="zh-CN"/>
        </w:rPr>
        <w:t>核与辐射安全监督</w:t>
      </w:r>
      <w:r>
        <w:rPr>
          <w:rFonts w:eastAsia="仿宋_GB2312" w:ascii="仿宋_GB2312" w:hAnsi="仿宋_GB2312"/>
          <w:color w:val="auto"/>
          <w:sz w:val="32"/>
          <w:szCs w:val="32"/>
          <w:lang w:val="en-US" w:eastAsia="zh-CN"/>
        </w:rPr>
        <w:t>11.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301 </w:t>
      </w:r>
      <w:r>
        <w:rPr>
          <w:rFonts w:ascii="仿宋_GB2312" w:hAnsi="仿宋_GB2312" w:eastAsia="仿宋_GB2312"/>
          <w:color w:val="auto"/>
          <w:sz w:val="32"/>
          <w:szCs w:val="32"/>
          <w:lang w:val="en-US" w:eastAsia="zh-CN"/>
        </w:rPr>
        <w:t>大气</w:t>
      </w:r>
      <w:r>
        <w:rPr>
          <w:rFonts w:eastAsia="仿宋_GB2312" w:ascii="仿宋_GB2312" w:hAnsi="仿宋_GB2312"/>
          <w:color w:val="auto"/>
          <w:sz w:val="32"/>
          <w:szCs w:val="32"/>
          <w:lang w:val="en-US" w:eastAsia="zh-CN"/>
        </w:rPr>
        <w:t>16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302 </w:t>
      </w:r>
      <w:r>
        <w:rPr>
          <w:rFonts w:ascii="仿宋_GB2312" w:hAnsi="仿宋_GB2312" w:eastAsia="仿宋_GB2312"/>
          <w:color w:val="auto"/>
          <w:sz w:val="32"/>
          <w:szCs w:val="32"/>
          <w:lang w:val="en-US" w:eastAsia="zh-CN"/>
        </w:rPr>
        <w:t>水体</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6.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31.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73.8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43.16</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0.67</w:t>
      </w:r>
      <w:r>
        <w:rPr>
          <w:rFonts w:ascii="仿宋_GB2312" w:hAnsi="仿宋_GB2312" w:eastAsia="仿宋_GB2312"/>
          <w:color w:val="auto"/>
          <w:sz w:val="32"/>
          <w:szCs w:val="32"/>
          <w:lang w:val="en-US" w:eastAsia="zh-CN"/>
        </w:rPr>
        <w:t>万元，包括：办公费、取暖费、维修（护）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3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5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1.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增加一辆车辆，三公经费支出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3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3.5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1.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增加一辆车辆，经费支出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未安排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37</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3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3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4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3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环境保护局（行政单位和参照公务员法管理事业单位）机关运行经费支出</w:t>
      </w:r>
      <w:r>
        <w:rPr>
          <w:rFonts w:eastAsia="仿宋_GB2312" w:ascii="仿宋_GB2312" w:hAnsi="仿宋_GB2312"/>
          <w:color w:val="auto"/>
          <w:spacing w:val="0"/>
          <w:sz w:val="32"/>
          <w:szCs w:val="32"/>
          <w:lang w:val="en-US" w:eastAsia="zh-CN"/>
        </w:rPr>
        <w:t>30.6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9.0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1.9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9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9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9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9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858.0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783.2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14.0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49.8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及时跟踪项目资金使用、管理，保证了资金发挥更大的效益，不断完善绩效自评结果运用机制，将评价结果作为申报以后年度预算的重要依据，发挥绩效自评工作的应有作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本单位通过绩效管理工作的实施中，发现年初在上报绩效目标申报表时，有些指标设置不太合理，疲于应付的情况下，造成数量指标无法完成的情况；二是项目实施进度比较慢。通过预算绩效管理，总结了工作中的较好的经验，对于绩效自评的管理制度需要专门定制，管理方法尽量科学，各项绩效工作要做到分组细化，保证绩效工作的合理性、严谨性</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预算执行中在新政府会计制度改革中，在账务处理时对核算项目理解有误，收入、支出不能对应一致，账务处理技巧有待进一步提高</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2784"/>
      <w:bookmarkStart w:id="35" w:name="_Toc28903"/>
      <w:bookmarkStart w:id="36" w:name="_Toc24143"/>
      <w:bookmarkStart w:id="37" w:name="_Toc3250"/>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9T04:0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