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交通运输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有关公路交通运输行业以及涉外道路运输的方针、政策、法律、法规并组织实施和监督检查。</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拟订地区公路交通运输建设发展规划；会同有关部门组织编制地区综合交通运输体系规划；参与拟订地区物流业发展战略与规划；制定公路交通运输战略规划以及科技、战备中长期规划和年度计划并组织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地区县、乡公路（农村公路）以及专用公路的建设、管理和养护；负责农村公路路政综合管理，依法保护公路路产、路权；负责农村公路工作和车辆超限超载治理工作；指导、检查、考核管辖范围骨县道、乡道的建设、管理和养护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指导地区交通运输市场和交通基础设施建设市场发展，建立完善信息、服务、信用评价考核体系；会同有关部门制定交通运输行业价格，对涉及财政、土地、价格等方面的问题提出政策建议。</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承担地区道路运输市场监管职责。负责公路运输经济及技术管理；负责指导车辆维修、营运车辆综合性能检测、机动车驾驶员培训等工作的行业管理；指导城乡客运及有关设施规划和管理工作；指导出租汽车行业管理；指导交通运输行业安生和应急管理工作；指导国际道路运输管理与对交 流工作；按规定组织协调地区重点物资和紧急客货运输。</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指导地区交通运输行业体制改革，引导交通行业优化结构、协调发展；会同有关部门培育和管理交通运输市场和交通基础设施建设市场，维护地区交通运输行业的平等竞争秩序；负责对交通运输行业单位有国资产的管理和保值增值的监督；指导地区交通运输行业环境保护和节能减排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承担地区农村公路建设市场监管职责；组织协调公路交通重点工程建设和工程质量监督管理。</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指导地区交通运输行业精神文明建设以及交通运输文化建设；指导交通运输行业职工教育和培训工作；负责公路交通运输科技管理和重大科研项目的组织实施。</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指导地区公路交通运输行业财务、审计和统计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指导地区交通运输行业法制宣传、行政复议、行政应诉、行政指法和监督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地区国防交通战备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承办地委、行署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交通运输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交通运输局部门决算包括：新疆喀什地区交通运输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政工科、综合规划科、运输管理科、财务审计科、路政管理科、安全监督科、总工程师办公室。</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47.0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2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公路建设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47.0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2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村公路建设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59.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3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87.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6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1.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公路建设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47.0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1.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公路建设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16.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47.0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农村公路项目前期费、财政追加工作经费、执法局人员</w:t>
      </w:r>
      <w:r>
        <w:rPr>
          <w:rFonts w:eastAsia="仿宋_GB2312" w:ascii="仿宋_GB2312" w:hAnsi="仿宋_GB2312"/>
          <w:color w:val="auto"/>
          <w:sz w:val="32"/>
          <w:szCs w:val="32"/>
          <w:lang w:val="en-US" w:eastAsia="zh-CN"/>
        </w:rPr>
        <w:t>10-12</w:t>
      </w:r>
      <w:r>
        <w:rPr>
          <w:rFonts w:ascii="仿宋_GB2312" w:hAnsi="仿宋_GB2312" w:eastAsia="仿宋_GB2312"/>
          <w:color w:val="auto"/>
          <w:sz w:val="32"/>
          <w:szCs w:val="32"/>
          <w:lang w:val="en-US" w:eastAsia="zh-CN"/>
        </w:rPr>
        <w:t>月人员经费、执法局下半年公用经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16.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47.0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农村公路项目前期费、财政追加工作经费、执法局人员</w:t>
      </w:r>
      <w:r>
        <w:rPr>
          <w:rFonts w:eastAsia="仿宋_GB2312" w:ascii="仿宋_GB2312" w:hAnsi="仿宋_GB2312"/>
          <w:color w:val="auto"/>
          <w:sz w:val="32"/>
          <w:szCs w:val="32"/>
          <w:lang w:val="en-US" w:eastAsia="zh-CN"/>
        </w:rPr>
        <w:t>10-12</w:t>
      </w:r>
      <w:r>
        <w:rPr>
          <w:rFonts w:ascii="仿宋_GB2312" w:hAnsi="仿宋_GB2312" w:eastAsia="仿宋_GB2312"/>
          <w:color w:val="auto"/>
          <w:sz w:val="32"/>
          <w:szCs w:val="32"/>
          <w:lang w:val="en-US" w:eastAsia="zh-CN"/>
        </w:rPr>
        <w:t>月人员经费、执法局下半年公用经费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47.0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519.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8.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3.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0.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43.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5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43.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7.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9.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59.7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02.44</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7.29</w:t>
      </w:r>
      <w:r>
        <w:rPr>
          <w:rFonts w:ascii="仿宋_GB2312" w:hAnsi="仿宋_GB2312" w:eastAsia="仿宋_GB2312"/>
          <w:color w:val="auto"/>
          <w:sz w:val="32"/>
          <w:szCs w:val="32"/>
          <w:lang w:val="en-US" w:eastAsia="zh-CN"/>
        </w:rPr>
        <w:t>万元，包括：办公费、邮电费、取暖费、差旅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车辆维修费、车辆加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交通运输局（行政单位和参照公务员法管理事业单位）机关运行经费支出</w:t>
      </w:r>
      <w:r>
        <w:rPr>
          <w:rFonts w:eastAsia="仿宋_GB2312" w:ascii="仿宋_GB2312" w:hAnsi="仿宋_GB2312"/>
          <w:color w:val="auto"/>
          <w:spacing w:val="0"/>
          <w:sz w:val="32"/>
          <w:szCs w:val="32"/>
          <w:lang w:val="en-US" w:eastAsia="zh-CN"/>
        </w:rPr>
        <w:t>57.2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6.1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0.8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1.5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7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2.15</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6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1.5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1.5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626.3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60.0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41.6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农村公路建管养指导服务及执法指导工作用车及机关单位保运转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08.8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实施效果较好的原因主要是管理制度完善、责任落实到位，跟踪考核机制完善且运行有效，在项目实施过程中创新管理办法，通过预算绩效管理，总结了工作中的较好的经验，资金安排合理，使用过程严格把关，没有超预算。年初项目资金安排与实际项目资金使用完全吻合，建立健全与建设单位的沟通渠道、问责机制，及时有效地对在督查过程中，发现的问题进行反馈，建设单位及时整改落实，避免质量问题被搁置的现象发生</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面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w:t>
      </w:r>
      <w:bookmarkStart w:id="34" w:name="_GoBack"/>
      <w:bookmarkEnd w:id="34"/>
      <w:r>
        <w:rPr>
          <w:rFonts w:ascii="仿宋_GB2312" w:hAnsi="仿宋_GB2312" w:eastAsia="仿宋_GB2312"/>
          <w:color w:val="auto"/>
          <w:sz w:val="32"/>
          <w:szCs w:val="32"/>
          <w:lang w:val="en-US" w:eastAsia="zh-CN"/>
        </w:rPr>
        <w:t>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 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九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09:4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