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昆仑山国有林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拟定、贯彻实施国有林场相关法律、法规；依法受委托对国有林场森林资源资产进行监管。培育和保护森林资源，维护国家生态安全和木材安全。开展科学试验和技术创新，推广先进技术；保护林业生态文化资源，促进人与自然和谐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昆仑山国有林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昆仑山国有林管理局部门决算包括：新疆喀什地区昆仑山国有林管理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护林防火办、资源管理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570.9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62.6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1.5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中央下达专项资金额度较上一年有所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70.9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60.2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1.3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中央下达专项资金额度较上年有所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570.9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570.9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70.9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70.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9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00.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0.0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570.9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2.6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专项资金额度较上一年有所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570.9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62.6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中央专项资金额度较上年有所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84.6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70.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8.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将</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专项资金列入年初预算数中，年初预算数</w:t>
      </w:r>
      <w:r>
        <w:rPr>
          <w:rFonts w:eastAsia="仿宋_GB2312" w:ascii="仿宋_GB2312" w:hAnsi="仿宋_GB2312"/>
          <w:color w:val="auto"/>
          <w:sz w:val="32"/>
          <w:szCs w:val="32"/>
          <w:lang w:val="en-US" w:eastAsia="zh-CN"/>
        </w:rPr>
        <w:t>584.68</w:t>
      </w:r>
      <w:r>
        <w:rPr>
          <w:rFonts w:ascii="仿宋_GB2312" w:hAnsi="仿宋_GB2312" w:eastAsia="仿宋_GB2312"/>
          <w:color w:val="auto"/>
          <w:sz w:val="32"/>
          <w:szCs w:val="32"/>
          <w:lang w:val="en-US" w:eastAsia="zh-CN"/>
        </w:rPr>
        <w:t>万元全部为基本支出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84.6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70.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8.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中央下达扶贫资金未列入当年部门预算中</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570.9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3.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387.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731.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36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5.1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70.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45.7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4.57</w:t>
      </w:r>
      <w:r>
        <w:rPr>
          <w:rFonts w:ascii="仿宋_GB2312" w:hAnsi="仿宋_GB2312" w:eastAsia="仿宋_GB2312"/>
          <w:color w:val="auto"/>
          <w:sz w:val="32"/>
          <w:szCs w:val="32"/>
          <w:lang w:val="en-US" w:eastAsia="zh-CN"/>
        </w:rPr>
        <w:t>万元，包括：电费、办公费、水费、邮电费、取暖费、差旅费、劳务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8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核定编制数减少，公务用车维护费相应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核定编制数减少，公务用车维护费相应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料费、维修费、保险费、过路费、停车费及其他相关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核定编制数减少，公务用车维护费相应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核定编制数减少，公务用车维护费相应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昆仑山国有林管理局（事业单位）日常公用经费</w:t>
      </w:r>
      <w:r>
        <w:rPr>
          <w:rFonts w:eastAsia="仿宋_GB2312" w:ascii="仿宋_GB2312" w:hAnsi="仿宋_GB2312"/>
          <w:color w:val="auto"/>
          <w:spacing w:val="0"/>
          <w:sz w:val="32"/>
          <w:szCs w:val="32"/>
          <w:lang w:val="en-US" w:eastAsia="zh-CN"/>
        </w:rPr>
        <w:t>24.5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4.7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办公</w:t>
      </w:r>
      <w:r>
        <w:rPr>
          <w:rFonts w:ascii="仿宋_GB2312" w:hAnsi="仿宋_GB2312" w:eastAsia="仿宋_GB2312"/>
          <w:color w:val="auto"/>
          <w:sz w:val="32"/>
          <w:szCs w:val="32"/>
          <w:lang w:val="en-US" w:eastAsia="zh-CN"/>
        </w:rPr>
        <w:t>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68.9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34.9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232.78</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2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68.9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18.7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62.6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098.2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159.3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5.9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29.8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完善管理制度，跟踪考核机制，将责任落实到位，认真履行项目监管职责使项目在实施过程中能够平稳进行；二是在质量有保证的前提下，节约项目资金投入，严格按照财政相关制度和程序管理资金、支付资金采，按程序和规定开展项目相关招投标、监督工作，通过绩效管理全过程监督和管理保证完成各项目标和指标</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开展前期的基础调研工作不够充分，项目实施方案的制定不够细致；二是由于项目在开展过程中工作量较大导致资金的拨付存在一定程度的延迟</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对项目绩效工作的规范管理，确保项目绩效工作的顺利开展；二是专项设立项目绩效小组，加强对小组人员专业能力的培养；三是年初做好资金计划和项目实施区域基础数据调研工作；四</w:t>
      </w:r>
      <w:bookmarkStart w:id="34" w:name="_GoBack"/>
      <w:bookmarkEnd w:id="34"/>
      <w:r>
        <w:rPr>
          <w:rFonts w:ascii="仿宋_GB2312" w:hAnsi="仿宋_GB2312" w:eastAsia="仿宋_GB2312"/>
          <w:color w:val="auto"/>
          <w:sz w:val="32"/>
          <w:szCs w:val="32"/>
          <w:lang w:val="en-US" w:eastAsia="zh-CN"/>
        </w:rPr>
        <w:t>是按照项目进度及时拨付资金，使资金使用效益最大化</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18T04:3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