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自然资源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履行全民所有土地、矿产、森林、草原、湿地、水等自然资源资产所有者职责和所有国土空间用途管制职责。贯彻执行自然资源、国土空间规划和测绘等法律法规及自治区地方性法规、政府规章。</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负责自然资源调查监测评价。贯彻执行国家自然资源调查监测评价的指标体系和统计标准，根据国家、自治区规定，建立统一规范的自然资源调查监测评价制度。实施自然资源基础调查、专项调查和监测。负责自然资源调查监测评价成果的监督管理和信息发布。指导县（市）开展自然资源调查监测评价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自然资源统一确权登记工作。贯彻执行国家、自治区各类自然资源和不动产统一确权登记、权籍调查、不动产测绘、争议调处、成果应用的制度、标准、规范。建立健全喀什地区自然资源和不动产登记信息管理基础平台。负责喀什地区自然资源和不动产登记资料收集、整理、共享、汇交管理等。指导监督全地区自然资源和不动产确权登记工作。贯彻执行自治区处理土地、草场等纠纷的配套政策。组织有关部门调查、裁定喀什地区行政区划范围内土地、草场、矿山、林地、水域等权属纠纷。</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自然资源资产有偿使用工作。贯彻执行国家全民所有自然资源资产统计制度，负责喀什地区全民所有自然资源资产核算。编制喀什地区全民所有自然资源资产负债表，根据国家、自治区规定拟订考核标准。贯彻执行国家、自治区全民所有自然资源资产划拨、出让、租赁、作价出资和土地储备政策并根据国家、自治区规定拟订喀什地区有关规章，依据权限合理配置喀什地区全民所有自然资源资产。负责喀什地区自然资源资产价值评估管理，依法收缴相关资产收益。</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自然资源的合理开发利用。组织拟订喀什地区自然资源发展规划和战略，拟订自然资源开发利用标准并组织实施，建立公示自然资源价格体系，组织开展自然资源分等定级价格评估，开展自然资源利用评价考核，指导节约集约利用。负责喀什地区自然资源市场监管。组织研究喀什地区自然资源管理涉及宏观调控、区域协调和城乡统筹的政策措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负责建立空间规划体系并监督实施。推进喀什地区主体功能区战略和制度，组织编制并监督实施地区国土空间规划和相关专项规划。开展喀什地区国土空间开发适宜性评价，建立国土空间规划实施监测、评估和预警体系。组织划定生态保护红线、永久基本农田、城镇开发边界等控制线，构建节约资源和保护环境的生产、生活、生态空间布局。组织实施国家、自治区国土空间用途管制制度和城乡规划政策。组织拟订并实施土地等自然资源年度利用计划。负责土地等国土空间用途转用工作。负责土地征收征用管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负责统筹国土空间生态修复。牵头组织编制喀什地区国土空间生态修复规划并实施有关生态修复重大工程。负责喀什地区国土空间综合整治、土地整理复垦、矿山地质环境恢复治理等工作。牵头拟订和实施喀什地区生态保护补偿制度，拟订合理利用社会资金进行生态修复的政策措施，提出项目可行性方案。</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负责组织实施最严格的耕地保护制度。贯彻执行国家、自治区耕地保护政策并牵头拟订和实施喀什地区有关规章，负责耕地数量、质量、生态保护。组织实施喀什地区耕地保护责任目标考核和永久基本农田特殊保护及耕地占补平衡制度，监督占用耕地补偿制度执行情况。</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负责地质工作。编制喀什地区地质勘查规划并监督检查执行情况。负责地质灾害预防和治理，监督管理地下水过量开采及引发的地面沉降等地质问题。</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 负责落实综合防灾减灾规划相关要求，组织编制喀什地区地质灾害防治规划和防护标准并指导实施。组织指导协调和监督地质灾害调查评价及隐患的普查、详查、排查。指导开展群测群防、专业监测和预报预警等工作，指导开展地质灾害工程治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负责矿产资源管理工作。负责喀什地区自然资源矿产资源储量管理及压覆矿产资源查询。负责权限内采矿权管理。会同有关部门承担保护性开采的特定矿种、优势矿产的调控及相关管理工作。监督指导全地区自然资源矿产资源合理利用和保护。负责地质遗迹保护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负责测绘地理信息管理工作。负责基础测绘和测绘行业管理。负责测绘资质资格与信用管理，监督管理地理信息安全和市场秩序。负责地理信息公共服务管理。负责测量标志保护。</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三）推动自然资源领域科技发展。制定并实施喀什地区自然资源领域科技创新发展和人才培养规划和计划。组织实施国家技术标准、规程规范。组织实施喀什地区重大科技工程及创新能力建设，推进自然资源信息化和信息资料的公共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四）根据授权，对县（市）政府落实党中央、国务院关于自然资源和国土空间规划的重大方针政策、决策部署、法律法规和自治区党委、自治区人民政府及地委、行署工作要求执行情况进行督察。查处自然资源开发利用和国土空间规划及测绘重大违法案件。指导县（市）有关行政执法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五）统一管理和协调喀什地区林业和草原局。</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六）承担喀什地区城乡规划委员会办公室日常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七）完成地委、行署交办的其它任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八）职能转变。喀什地区自然资源局要落实中央关于统一行使全民所有自然资源资产所有者职责，统一行使所有国土空间用途管制和生态保护修复职责的要求，强化顶层设计，发挥国土空间规划的管控作用，为保护和合理开发利用自然资源提供科学指引。进一步加强自然资源的保护和合理开发利用，建立健全源头保护和全过程修复治理相结合的工作机制，实现整体保护、系统修复、综合治理。创新激励约束并举的制度措施，推进自然资源节约集约利用。进一步精简下放有关行政审批事项、强化监管力度，充分发挥市场对资源配置的决定性作用，强化自然资源管理规则、标准、制度的约束性作用，推进自然资源确权登记和评估的便民高效。</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自然资源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6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5</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自然资源局部门决算包括：新疆喀什地区自然资源局决算。单位无下属预算单位，下设</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个处室，分别是：组织人事科、国土空间规划局、国土空间用途管制科、国土空间生态修复科、耕地保护监督科、自然资源调查监测和确权登记科、自然资源所有者权益和开发利用科、矿产勘查开发保护监督科、矿业权管理科、测绘地理信息管理科、自然资源督察执法科（纪检监察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081.40</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306.11</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22.0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减少第三次国土调查工作经费、</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城乡建设用地增减挂钩工作经费等项目收入</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081.40</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306.11</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2.0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减少第三次国土调查工作经费、</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城乡建设用地增减挂钩工作经费等项目支出</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081.40</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081.4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081.40</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843.6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8.01%</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37.7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1.99%</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081.40</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306.11</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2.0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减少第三次国土调查工作经费、</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城乡建设用地增减挂钩工作经费等项目收入</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081.40</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306.11</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2.0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本年度减少第三次国土调查工作经费、</w:t>
      </w:r>
      <w:r>
        <w:rPr>
          <w:rFonts w:eastAsia="仿宋_GB2312" w:ascii="仿宋_GB2312" w:hAnsi="仿宋_GB2312"/>
          <w:color w:val="auto"/>
          <w:sz w:val="32"/>
          <w:szCs w:val="32"/>
        </w:rPr>
        <w:t>2019</w:t>
      </w:r>
      <w:r>
        <w:rPr>
          <w:rFonts w:ascii="仿宋_GB2312" w:hAnsi="仿宋_GB2312" w:eastAsia="仿宋_GB2312"/>
          <w:color w:val="auto"/>
          <w:sz w:val="32"/>
          <w:szCs w:val="32"/>
        </w:rPr>
        <w:t>年城乡建设用地增减挂钩工作经费等项目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738.8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81.4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7.8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自然资源专项业务工作经费项目未执行完毕，年底核减预算收入</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738.8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81.4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7.8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自然资源专项业务工作经费项目未执行完毕，年底核减预算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081.40</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2.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39.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66.1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9.1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714.7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99 </w:t>
      </w:r>
      <w:r>
        <w:rPr>
          <w:rFonts w:ascii="仿宋_GB2312" w:hAnsi="仿宋_GB2312" w:eastAsia="仿宋_GB2312"/>
          <w:color w:val="auto"/>
          <w:sz w:val="32"/>
          <w:szCs w:val="32"/>
          <w:lang w:val="en-US" w:eastAsia="zh-CN"/>
        </w:rPr>
        <w:t>其他自然资源事务支出</w:t>
      </w:r>
      <w:r>
        <w:rPr>
          <w:rFonts w:eastAsia="仿宋_GB2312" w:ascii="仿宋_GB2312" w:hAnsi="仿宋_GB2312"/>
          <w:color w:val="auto"/>
          <w:sz w:val="32"/>
          <w:szCs w:val="32"/>
          <w:lang w:val="en-US" w:eastAsia="zh-CN"/>
        </w:rPr>
        <w:t>139.3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53.5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56.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843.6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795.32</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48.32</w:t>
      </w:r>
      <w:r>
        <w:rPr>
          <w:rFonts w:ascii="仿宋_GB2312" w:hAnsi="仿宋_GB2312" w:eastAsia="仿宋_GB2312"/>
          <w:color w:val="auto"/>
          <w:sz w:val="32"/>
          <w:szCs w:val="32"/>
          <w:lang w:val="en-US" w:eastAsia="zh-CN"/>
        </w:rPr>
        <w:t>万元，包括：电费、办公费、印刷费、水费、邮电费、取暖费、物业管理费、维修（护）费、工会经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6.45</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35</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5.1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压减车辆运行，减少开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6.4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35</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5.1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压减车辆运行，减少开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6.45</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6.4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燃油费、维修费、过路费和车辆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7.2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4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4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严格执行八项规定，压减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7.2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6.45</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10.4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严格执行八项规定，压减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自然资源局（行政单位和参照公务员法管理事业单位）机关运行经费支出</w:t>
      </w:r>
      <w:r>
        <w:rPr>
          <w:rFonts w:eastAsia="仿宋_GB2312" w:ascii="仿宋_GB2312" w:hAnsi="仿宋_GB2312"/>
          <w:color w:val="auto"/>
          <w:spacing w:val="0"/>
          <w:sz w:val="32"/>
          <w:szCs w:val="32"/>
          <w:lang w:val="en-US" w:eastAsia="zh-CN"/>
        </w:rPr>
        <w:t>48.32</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3.7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8.37%</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增加工会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0266.1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546.59</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330.07</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98.17</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喀什地区城乡建设用地增减挂钩领导小组办公室紧紧围绕项目实施的内容制定了详细的工作实施计划；二是本项目可能存在拆旧复垦国家验收不合格后未完成复垦验收、资金使用不规范等因素，导致对已核定城乡建设用地增减挂钩调出节余指标后期</w:t>
      </w:r>
      <w:r>
        <w:rPr>
          <w:rFonts w:eastAsia="仿宋_GB2312" w:ascii="仿宋_GB2312" w:hAnsi="仿宋_GB2312"/>
          <w:color w:val="auto"/>
          <w:sz w:val="32"/>
          <w:szCs w:val="32"/>
          <w:lang w:val="en-US" w:eastAsia="zh-CN"/>
        </w:rPr>
        <w:t>30%</w:t>
      </w:r>
      <w:r>
        <w:rPr>
          <w:rFonts w:ascii="仿宋_GB2312" w:hAnsi="仿宋_GB2312" w:eastAsia="仿宋_GB2312"/>
          <w:color w:val="auto"/>
          <w:sz w:val="32"/>
          <w:szCs w:val="32"/>
          <w:lang w:val="en-US" w:eastAsia="zh-CN"/>
        </w:rPr>
        <w:t>资金拨付不到位，扣回未完成部分对应调剂资金等风险</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设置绩效目标不合理，影响项目实施效果的管控；二是资金管理制度不完善，资金监管力度不严格</w:t>
      </w:r>
      <w:r>
        <w:rPr>
          <w:rFonts w:ascii="仿宋_GB2312" w:hAnsi="仿宋_GB2312" w:eastAsia="仿宋_GB2312"/>
          <w:color w:val="auto"/>
          <w:sz w:val="32"/>
          <w:szCs w:val="32"/>
          <w:lang w:eastAsia="zh-CN"/>
        </w:rPr>
        <w:t>。</w:t>
      </w:r>
      <w:bookmarkStart w:id="34" w:name="_GoBack"/>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在项目开展前进行深入调研，形成可行性调研报告，对项目开展的必要性、可行性、风险防范措施等进行深入分析论证，进一步完善风险防控措施；二是按照预算支出内容、以结果为导向，设置合理的绩效目标，加强项目实施效果的管控；三是完善资金管理制度，树立监督管理责任意识，加强资金监管力度；四是强化前期准备工作，加强项目实施方案和计划的可行性论证</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W.w</cp:lastModifiedBy>
  <dcterms:modified xsi:type="dcterms:W3CDTF">2021-10-08T10:21: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700</vt:lpwstr>
  </property>
</Properties>
</file>