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林业技术推广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制定全地区林业技术推广发展规划，并监督实施、指导、推广新技术、新品种；开展技术培训、技术咨询，加强科技成果转化，促进林业行业科技进步；组织承担荒漠林区及绿洲内部生态环境动态监测、变化规律研究；研究推广困难条件下荒漠林培育和保护技术；荒漠化防治技术的课题研究和推广项目；开展特色林果丰产栽培技术研究与推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林业技术推广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林业技术推广站部门决算包括：新疆喀什地区林业技术推广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1.5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8.9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5.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阿月浑子项目和无花果栽培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9.7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0.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8.7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阿月浑子项目和无花果栽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1.5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3.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4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8.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9.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0.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9.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3.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7.2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阿月浑子项目和无花果栽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9.7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0.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阿月浑子项目和无花果栽培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4.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3.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安排在职</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经费，年中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相关经费减少。阿月浑子项目资金未执行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4.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9.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转出</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相关经费减少；二是减少年初预算安排阿月浑子项目和无花果栽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9.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26.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6 </w:t>
      </w:r>
      <w:r>
        <w:rPr>
          <w:rFonts w:ascii="仿宋_GB2312" w:hAnsi="仿宋_GB2312" w:eastAsia="仿宋_GB2312"/>
          <w:color w:val="auto"/>
          <w:sz w:val="32"/>
          <w:szCs w:val="32"/>
          <w:lang w:val="en-US" w:eastAsia="zh-CN"/>
        </w:rPr>
        <w:t>技术推广与转化</w:t>
      </w:r>
      <w:r>
        <w:rPr>
          <w:rFonts w:eastAsia="仿宋_GB2312" w:ascii="仿宋_GB2312" w:hAnsi="仿宋_GB2312"/>
          <w:color w:val="auto"/>
          <w:sz w:val="32"/>
          <w:szCs w:val="32"/>
          <w:lang w:val="en-US" w:eastAsia="zh-CN"/>
        </w:rPr>
        <w:t>144.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0.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2.3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84</w:t>
      </w:r>
      <w:r>
        <w:rPr>
          <w:rFonts w:ascii="仿宋_GB2312" w:hAnsi="仿宋_GB2312" w:eastAsia="仿宋_GB2312"/>
          <w:color w:val="auto"/>
          <w:sz w:val="32"/>
          <w:szCs w:val="32"/>
          <w:lang w:val="en-US" w:eastAsia="zh-CN"/>
        </w:rPr>
        <w:t>万元，包括：办公费、手续费、邮电费、差旅费、维修（护）费、专用材料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保险、过路费、车辆维修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林业技术推广站（事业单位）日常公用经费</w:t>
      </w:r>
      <w:r>
        <w:rPr>
          <w:rFonts w:eastAsia="仿宋_GB2312" w:ascii="仿宋_GB2312" w:hAnsi="仿宋_GB2312"/>
          <w:color w:val="auto"/>
          <w:spacing w:val="0"/>
          <w:sz w:val="32"/>
          <w:szCs w:val="32"/>
          <w:lang w:val="en-US" w:eastAsia="zh-CN"/>
        </w:rPr>
        <w:t>7.8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25%</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8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78.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6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开展预算绩效运行管理，使部</w:t>
      </w:r>
      <w:bookmarkStart w:id="34" w:name="_GoBack"/>
      <w:bookmarkEnd w:id="34"/>
      <w:r>
        <w:rPr>
          <w:rFonts w:ascii="仿宋_GB2312" w:hAnsi="仿宋_GB2312" w:eastAsia="仿宋_GB2312"/>
          <w:color w:val="auto"/>
          <w:sz w:val="32"/>
          <w:szCs w:val="32"/>
          <w:lang w:val="en-US" w:eastAsia="zh-CN"/>
        </w:rPr>
        <w:t>门对本级项目开展绩效进行合理计划，督促强化结果应用，以及对预计无法完成、进度缓慢、对绩效指标设置不合理的项目进行调整；二是做到程序规范，开支合理，勤俭节约，最大限度的提高项目经费的使用效率，保证了项目的顺利进行</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门对项目绩效目标的设定和各项指标的理解、认识不到位，导致项目绩效目标不够明确、不够细化、不够量化，缺乏可衡量性和可实现性；二是项目绩效管理意识不强，对绩效考评工作认识不够，认为绩效考评工作是财务部门的事情，自己只要把项目完成就行了，从而对绩效管理以及组织协调配合不够</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预算执行过程监督，对项目绩效目标实现程度进行跟踪，分析预算执行与绩效目标出现偏差的原因，提出改进意见措施，及时进行校正和纠偏；二对项目绩效管理人员，加强业务培训，提高业务水平。加强对预算绩效管理的重要性认识，树牢绩效理念，增强预算绩效管理的能力和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09:5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