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应急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地区应急管理工作，指导各县市、各部门应对生产类、自然灾害类等突发事件和综合防灾减灾救灾工作。负责生产综合监督管理和工矿商贸行业生产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编制应急体系建设、生产和综合防灾减灾规划，组织制定应急管理、生产类规范性文件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生产类、自然灾害类应急预案体系建设，建立完善事故灾难和自然灾害分级应对制度，组织编制本地区总体应急预案和生产类、自然灾害类专项预案，综合协调应急预案衔接工作，组织开展预案演练，推动应急避难设施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牵头建立地区统一的应急管理信息系统，负责编制和落实信息传输渠道的规划和布局，建立监测预警和灾情报告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健全自然灾害信息资源获取和共享机制，依法统一发布灾情。</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指导协调生产类、自然灾害类等突发事件应急救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地区应对较大灾害指挥部工作，综合研判突发事件发展态势并提出应对建议，协助地委、行署组织重大灾害应急处置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统一协调指挥各类应急专业队伍，建立应急协调联动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指挥平台对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衔接解放军和武警部队参与应急救援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统筹应急救援力量建设，负责组织消防、森林火灾扑救、抗洪抢险、地震和地质灾害救援、生产安全事故救援等专业应急救援力量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理指挥地区综合性应急救援队伍， 指导各县（市）及社会应急救援力量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消防管理工作，指导县市消防监督、火灾预防、火灾扑救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协调森林和草原火灾、水旱灾害、地震和地质灾害等防治工作，负责自然灾害综合监测预警工作，指导开展自然灾害综合风险评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组织协调本地区灾害救助工作，组织指导灾情核查、损失评估、救灾捐赠工作，管理、分配自治区、地区救灾款物并监督使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依法行使生产综合监督管理职权，指导协调、监督检查各县市人民政府和地区有关部门生产工作，组织开展生产巡查、考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按照分级、属地原则，依法监督检查工矿商贸生产经营单位贯彻执行生产法律法规及其生产条件和有关设备（特种设备除外）、材料、劳动防护用品的生产管理工作。负责监督管理工矿商贸行业生产工作。依法组织并指导监督实施生产准入制度。负责危险化学品安全监督管理综合工作和烟花爆竹经营单位安全监督管理工作。负责非煤矿山生产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依法组织指导生产安全事故调查处理，监督事故查处和责任追究落实情况。组织开展自然灾害类突发事件的调查评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制定应急物资储备和应急救援装备规划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地区粮食和物资储备局等部门建立健全应急物资信息平台和调拨制度，在救灾时统一调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负责应急管理、生产宣传教育和培训工作， 组织指导地区应急管理、生产的科学技术研究、推广应用和信息化建设工作。开展应急管理方面的对外合作与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应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应急管理局部门决算包括：新疆维吾尔自治区喀什地区应急管理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防灾减灾科、救援与物资保障科、火灾与防汛抗旱科、应急管理科、安基科、综合协调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40.5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19.9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5.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了</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人的工资社保公积金及公用经费；增加了十四五规划编制费、应急管理业务工作经费项目等</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个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40.5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20.5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5.5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今年从县市遴选</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喀什大学专场新增</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追加了相应的人员经费；增加了十四五规划编制费、应急管理业务工作经费项目等</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个项目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40.5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40.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40.5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5.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0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4.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9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40.5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19.9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5.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的工资社保公积金及公用经费；增加了十四五规划编制费、应急管理业务工作经费项目等</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40.5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20.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今年从县市遴选</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喀什大学专场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追加了相应的人员经费；增加了十四五规划编制费、应急管理业务工作经费项目等</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项目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52.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0.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今年人员变动频繁，</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年中退休人员及</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调出人员的人员经费指标未使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52.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0.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今年人员变动频繁，</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年中退休人员及</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调出人员的人员经费指标未使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40.5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3.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8.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0.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12.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7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4 </w:t>
      </w:r>
      <w:r>
        <w:rPr>
          <w:rFonts w:ascii="仿宋_GB2312" w:hAnsi="仿宋_GB2312" w:eastAsia="仿宋_GB2312"/>
          <w:color w:val="auto"/>
          <w:sz w:val="32"/>
          <w:szCs w:val="32"/>
          <w:lang w:val="en-US" w:eastAsia="zh-CN"/>
        </w:rPr>
        <w:t>灾害风险防治</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6 </w:t>
      </w:r>
      <w:r>
        <w:rPr>
          <w:rFonts w:ascii="仿宋_GB2312" w:hAnsi="仿宋_GB2312" w:eastAsia="仿宋_GB2312"/>
          <w:color w:val="auto"/>
          <w:sz w:val="32"/>
          <w:szCs w:val="32"/>
          <w:lang w:val="en-US" w:eastAsia="zh-CN"/>
        </w:rPr>
        <w:t>安全监管</w:t>
      </w:r>
      <w:r>
        <w:rPr>
          <w:rFonts w:eastAsia="仿宋_GB2312" w:ascii="仿宋_GB2312" w:hAnsi="仿宋_GB2312"/>
          <w:color w:val="auto"/>
          <w:sz w:val="32"/>
          <w:szCs w:val="32"/>
          <w:lang w:val="en-US" w:eastAsia="zh-CN"/>
        </w:rPr>
        <w:t>9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8 </w:t>
      </w:r>
      <w:r>
        <w:rPr>
          <w:rFonts w:ascii="仿宋_GB2312" w:hAnsi="仿宋_GB2312" w:eastAsia="仿宋_GB2312"/>
          <w:color w:val="auto"/>
          <w:sz w:val="32"/>
          <w:szCs w:val="32"/>
          <w:lang w:val="en-US" w:eastAsia="zh-CN"/>
        </w:rPr>
        <w:t>应急救援</w:t>
      </w:r>
      <w:r>
        <w:rPr>
          <w:rFonts w:eastAsia="仿宋_GB2312" w:ascii="仿宋_GB2312" w:hAnsi="仿宋_GB2312"/>
          <w:color w:val="auto"/>
          <w:sz w:val="32"/>
          <w:szCs w:val="32"/>
          <w:lang w:val="en-US" w:eastAsia="zh-CN"/>
        </w:rPr>
        <w:t>7.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99 </w:t>
      </w:r>
      <w:r>
        <w:rPr>
          <w:rFonts w:ascii="仿宋_GB2312" w:hAnsi="仿宋_GB2312" w:eastAsia="仿宋_GB2312"/>
          <w:color w:val="auto"/>
          <w:sz w:val="32"/>
          <w:szCs w:val="32"/>
          <w:lang w:val="en-US" w:eastAsia="zh-CN"/>
        </w:rPr>
        <w:t>其他应急管理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05.8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77.54</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34</w:t>
      </w:r>
      <w:r>
        <w:rPr>
          <w:rFonts w:ascii="仿宋_GB2312" w:hAnsi="仿宋_GB2312" w:eastAsia="仿宋_GB2312"/>
          <w:color w:val="auto"/>
          <w:sz w:val="32"/>
          <w:szCs w:val="32"/>
          <w:lang w:val="en-US" w:eastAsia="zh-CN"/>
        </w:rPr>
        <w:t>万元，包括：办公费、手续费、邮电费、取暖费、差旅费、维修（护）费、培训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4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燃油、维修、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未发生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未发生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未发生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应急管理局（行政单位和参照公务员法管理事业单位）机关运行经费支出</w:t>
      </w:r>
      <w:r>
        <w:rPr>
          <w:rFonts w:eastAsia="仿宋_GB2312" w:ascii="仿宋_GB2312" w:hAnsi="仿宋_GB2312"/>
          <w:color w:val="auto"/>
          <w:spacing w:val="0"/>
          <w:sz w:val="32"/>
          <w:szCs w:val="32"/>
          <w:lang w:val="en-US" w:eastAsia="zh-CN"/>
        </w:rPr>
        <w:t>28.3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5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3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了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9.3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0.8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9.96</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8.5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9.3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7.8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43.7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8.6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11.3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门年度任务在预算资金额度内完成，并通过规范的招投标及严格的资金管理及项目管理及其他创新的管理措施实现了资金的节约。三公经费在预算范围内开支，开支范围较上年的变化，有节约；二是各项工作计划按预期计划按时完成，效益按预期时间产生；三是预期的经济效益、社会效益、可持续的影响产生，相关人员的满意度持续提高。</w:t>
      </w:r>
      <w:bookmarkStart w:id="34" w:name="_GoBack"/>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由于项目资金有限，部分群众可能无法覆盖，在</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的工作中有待进一步加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4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