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总工会喀什地区办事处</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根据党的基本理论、基本路线、基本纲领和工运方针，围绕地委的工作部署要求，研究制定工作计划，组织、指导、开展本地区的工会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依照法律和《中国工会章程》，组织和指导各级工会坚定不移地贯彻落实党的全心全意依靠工人阶级的根本指导方针，进一步突出和履行维护职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对有关职工合法权益的重大问题进行调查研究，向地委、行署反映职工的思想、愿望和要求，并提出意见和建议。</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指导基层工会自身建设和改革，组织各级工会开展以职工代表大会为基本制度的民主选举、民主决策、民主管理和民主监督工作，推动建立平等协商、集体合同制度和监督保证机制的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会同各县、市党委和地区有关部门党组织，协商推荐县一级基层工会的主要领导人选，负责工会系统干部的培训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协助行署做好地区劳动模范推荐和评选工作，负责劳动模范的管理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工会经费的管理、审查、审计和工会资产的管理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承办自治区总工会和地委、行署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总工会喀什地区办事处</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总工会喀什地区办事处部门决算包括：新疆总工会喀什地区办事处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1.8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64.3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8.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收入未列入在职人员经费收入及财政统拨工会经费。工会经费拨付方式变为拨付到各个预算单位，本年度无统拨工会经费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1.8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64.3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8.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支出未列入在职人员经费支出及财政统拨工会经费。工会经费拨付方式变为拨付到各个预算单位，本年度无统拨工会经费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1.8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1.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1.8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4.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3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6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1.8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82.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0.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年度有地区财政统拨工会经费收入，本年度工会经费拨付方式变为拨付到各个预算单位，不在统一拨付，本年度无统拨工会经费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1.8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2.0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0.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年度有地区财政统拨工会经费支出，本年度工会经费拨付方式变为拨付到各个预算单位，不在统一拨付，本年度无统拨工会经费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7.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1.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有</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位退休人员去世，追加抚恤金；追加新增</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位退休人员经费支出；追加农村工作经费及安可替代项目经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7.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1.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有</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位退休人员去世，支出抚恤金；支出新增</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位退休人员经费；支出农村工作经费及安可替代项目经费等</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1.8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2.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99 </w:t>
      </w:r>
      <w:r>
        <w:rPr>
          <w:rFonts w:ascii="仿宋_GB2312" w:hAnsi="仿宋_GB2312" w:eastAsia="仿宋_GB2312"/>
          <w:color w:val="auto"/>
          <w:sz w:val="32"/>
          <w:szCs w:val="32"/>
          <w:lang w:val="en-US" w:eastAsia="zh-CN"/>
        </w:rPr>
        <w:t>其他行政事业单位养老支出</w:t>
      </w:r>
      <w:r>
        <w:rPr>
          <w:rFonts w:eastAsia="仿宋_GB2312" w:ascii="仿宋_GB2312" w:hAnsi="仿宋_GB2312"/>
          <w:color w:val="auto"/>
          <w:sz w:val="32"/>
          <w:szCs w:val="32"/>
          <w:lang w:val="en-US" w:eastAsia="zh-CN"/>
        </w:rPr>
        <w:t>84.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4.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4.53</w:t>
      </w:r>
      <w:r>
        <w:rPr>
          <w:rFonts w:ascii="仿宋_GB2312" w:hAnsi="仿宋_GB2312" w:eastAsia="仿宋_GB2312"/>
          <w:color w:val="auto"/>
          <w:sz w:val="32"/>
          <w:szCs w:val="32"/>
          <w:lang w:val="en-US" w:eastAsia="zh-CN"/>
        </w:rPr>
        <w:t>万元，包括：离休费、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总工会喀什地区办事处（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6.1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6.1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6.1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6.1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部门年度任务在预算资金额度内完成，并通过严格的资金管理及项目管理及其他创新的管理措施实现了资金的节约。三公经费在预算范围内开支，开支范围较上年的变化，有节约；二是各项工作计划按预期计划按时完成，效益按预期时间产生；三是预期的经济效益、社会效益、可持续的影响产生，相关人员的满意度达到预期目标</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编制预算时难以真正实现财政资源的高效配置，在编制部门预算时，有关部门科</w:t>
      </w:r>
      <w:bookmarkStart w:id="34" w:name="_GoBack"/>
      <w:bookmarkEnd w:id="34"/>
      <w:r>
        <w:rPr>
          <w:rFonts w:ascii="仿宋_GB2312" w:hAnsi="仿宋_GB2312" w:eastAsia="仿宋_GB2312"/>
          <w:color w:val="auto"/>
          <w:sz w:val="32"/>
          <w:szCs w:val="32"/>
          <w:lang w:val="en-US" w:eastAsia="zh-CN"/>
        </w:rPr>
        <w:t>室不能提供事业发展的详细及总体计划，常常是觉得预算资金越多越有利于工作开展，甚至由财务部门一揽子制定，没有定性和定量的评价标准作为财政资金安排的依据；二是财务科缺乏专业人员，缺少业务科室的协调配合，把本该有业务部门承担的绩效工作接了过来，简单地将绩效目标制定、跟踪监督等专业性工作归口于财务人员，没有专人承担绩效管理职责，业务管理与绩效管理脱节，弱化了实施预算绩效管理的最基本的环节</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对有关部门科室进行有效培训，提高他们对国家财政的认识，有效提供事业发展的详细及总体计划，减少预算资金越多越有利于工作开展的思想和办公行为，避免由财务部门一揽子制定，定性和定量的评价标准作为财政资金安排的依据；二是对财务科室安排专业人员，增强业务科室的协调配合，专人承担绩效管理职责</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4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