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农业广播电视学校喀什地区分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农广校喀什地区分校加挂喀什地区农民科技教育培训中心，公益一类，隶属喀什地区农业局管理，规格相当副县级级，根据我区农村经济和社会发展需要，通过广播、电视、网络等现代化教学媒体举办中专以上层次的学历教育；开展绿色证书培训；承担农村劳动力转移就业职业培训和职业技能鉴定；完成上级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农业广播电视学校喀什地区分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农业广播电视学校喀什地区分校部门决算包括：新疆农业广播电视学校喀什地区分校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5.5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4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5.5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4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5.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5.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5.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3.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5.5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5.5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8.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5.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公务用车报废原因，减少公务用车运行维护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今年人力资源社会保障局未安排培训，继续教育培训项目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8.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5.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公务用车报废原因，减少公务用车运行维护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今年人力资源社会保障局未安排培训，继续教育培训项目未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5.5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21.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3.5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9.2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34</w:t>
      </w:r>
      <w:r>
        <w:rPr>
          <w:rFonts w:ascii="仿宋_GB2312" w:hAnsi="仿宋_GB2312" w:eastAsia="仿宋_GB2312"/>
          <w:color w:val="auto"/>
          <w:sz w:val="32"/>
          <w:szCs w:val="32"/>
          <w:lang w:val="en-US" w:eastAsia="zh-CN"/>
        </w:rPr>
        <w:t>万元，包括：电费、办公费、印刷费、水费、差旅费、专用材料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报废，减少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报废，减少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报废，未支出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报废，未支出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农业广播电视学校喀什地区分校（事业单位）日常公用经费</w:t>
      </w:r>
      <w:r>
        <w:rPr>
          <w:rFonts w:eastAsia="仿宋_GB2312" w:ascii="仿宋_GB2312" w:hAnsi="仿宋_GB2312"/>
          <w:color w:val="auto"/>
          <w:spacing w:val="0"/>
          <w:sz w:val="32"/>
          <w:szCs w:val="32"/>
          <w:lang w:val="en-US" w:eastAsia="zh-CN"/>
        </w:rPr>
        <w:t>4.3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5.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公务用车报废，未支出公务用车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8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科技下乡专用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绩效评价，客观地评判项目的管理绩效，了解和掌握该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资金和完成的具体情况，评价该项目资金安排的科学性、合理性、规范性和资金的使用成效，及时总结项目管理经验，完善项目管理办法，提高项目管理水平和资金使用效益。促使项目承担单位</w:t>
      </w:r>
      <w:bookmarkStart w:id="34" w:name="_GoBack"/>
      <w:bookmarkEnd w:id="34"/>
      <w:r>
        <w:rPr>
          <w:rFonts w:ascii="仿宋_GB2312" w:hAnsi="仿宋_GB2312" w:eastAsia="仿宋_GB2312"/>
          <w:color w:val="auto"/>
          <w:sz w:val="32"/>
          <w:szCs w:val="32"/>
          <w:lang w:val="en-US" w:eastAsia="zh-CN"/>
        </w:rPr>
        <w:t>根据绩效评价的问题，认真加以整改，及时调整和完善单位的工作计划和绩效目标并加强项目管理，提高管理水平，进一步提高项目资金的使用效益及配置效率，实现财政资源配置效益与效率最大化</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通过项目绩效管理，发现了工作中存在的不足，如该项目没有完善相关制度，档案资料管理欠缺。主要原因是绩效管理人员经验不足，对此项目制度了解程度不够，下一步计划是安排业务负责人根据历史经验和文件要求，完善项目管理制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更加科学的体现绩效成效作用，定期组织相关绩效管理培训。二是建议业务负责人能根据历史经验和文件要求，制定有效的实施工作方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24T03:4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