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农业技术推广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推广种植业技术，管理农业科技，促进农业发展。种植技术试验示范，种植业技术推广体系管理，种植业技术培训、技术服务，农业科技项目管理，农业科技成果管理，农业植物新品种保护管理，农业质量管理，农业技术市场管理。</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农业技术推广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3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农业技术推广中心部门决算包括：新疆喀什地区农业技术推广中心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办公室、经作室、信息科、粮作室、土肥室、实验厂。</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66.31</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3.5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4.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两名退休人员去世，两名在职人员退休，人员经费和上级补助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66.31</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3.58</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4.3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两名退休人员去世，抚恤金当年未发放，</w:t>
      </w:r>
      <w:bookmarkStart w:id="8" w:name="_GoBack"/>
      <w:bookmarkEnd w:id="8"/>
      <w:r>
        <w:rPr>
          <w:rFonts w:ascii="仿宋_GB2312" w:hAnsi="仿宋_GB2312" w:eastAsia="仿宋_GB2312"/>
          <w:b w:val="false"/>
          <w:bCs w:val="false"/>
          <w:color w:val="auto"/>
          <w:sz w:val="32"/>
          <w:szCs w:val="32"/>
          <w:lang w:val="en-US" w:eastAsia="zh-CN"/>
        </w:rPr>
        <w:t>两名在职人员退休，人员经费和上级补助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66.31</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66.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66.31</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815.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4.3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1.2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5.6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66.3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1.7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两名在职人员退休，人员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66.3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1.78</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2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两名在职人员退休，人员经费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952.22</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66.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名退休职工去世，追加抚恤金、一名职工追加生育基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039.2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66.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0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名在职人员退休，人员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66.3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1.7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2.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6 </w:t>
      </w:r>
      <w:r>
        <w:rPr>
          <w:rFonts w:ascii="仿宋_GB2312" w:hAnsi="仿宋_GB2312" w:eastAsia="仿宋_GB2312"/>
          <w:color w:val="auto"/>
          <w:sz w:val="32"/>
          <w:szCs w:val="32"/>
          <w:lang w:val="en-US" w:eastAsia="zh-CN"/>
        </w:rPr>
        <w:t>科技转化与推广服务</w:t>
      </w:r>
      <w:r>
        <w:rPr>
          <w:rFonts w:eastAsia="仿宋_GB2312" w:ascii="仿宋_GB2312" w:hAnsi="仿宋_GB2312"/>
          <w:color w:val="auto"/>
          <w:sz w:val="32"/>
          <w:szCs w:val="32"/>
          <w:lang w:val="en-US" w:eastAsia="zh-CN"/>
        </w:rPr>
        <w:t>698.6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35 </w:t>
      </w:r>
      <w:r>
        <w:rPr>
          <w:rFonts w:ascii="仿宋_GB2312" w:hAnsi="仿宋_GB2312" w:eastAsia="仿宋_GB2312"/>
          <w:color w:val="auto"/>
          <w:sz w:val="32"/>
          <w:szCs w:val="32"/>
          <w:lang w:val="en-US" w:eastAsia="zh-CN"/>
        </w:rPr>
        <w:t>农业资源保护修复与利用</w:t>
      </w:r>
      <w:r>
        <w:rPr>
          <w:rFonts w:eastAsia="仿宋_GB2312" w:ascii="仿宋_GB2312" w:hAnsi="仿宋_GB2312"/>
          <w:color w:val="auto"/>
          <w:sz w:val="32"/>
          <w:szCs w:val="32"/>
          <w:lang w:val="en-US" w:eastAsia="zh-CN"/>
        </w:rPr>
        <w:t>116.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49.2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8.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815.0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786.4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退休费、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8.65</w:t>
      </w:r>
      <w:r>
        <w:rPr>
          <w:rFonts w:ascii="仿宋_GB2312" w:hAnsi="仿宋_GB2312" w:eastAsia="仿宋_GB2312"/>
          <w:color w:val="auto"/>
          <w:sz w:val="32"/>
          <w:szCs w:val="32"/>
          <w:lang w:val="en-US" w:eastAsia="zh-CN"/>
        </w:rPr>
        <w:t>万元，包括：电费、办公费、水费、邮电费、差旅费、劳务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3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使用年限较长，零件老化，维修费用比上年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3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使用年限较长，零件老化，维修费用比上年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运行维修费、油料费、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农业技术推广中心（事业单位）日常公用经费</w:t>
      </w:r>
      <w:r>
        <w:rPr>
          <w:rFonts w:eastAsia="仿宋_GB2312" w:ascii="仿宋_GB2312" w:hAnsi="仿宋_GB2312"/>
          <w:color w:val="auto"/>
          <w:spacing w:val="0"/>
          <w:sz w:val="32"/>
          <w:szCs w:val="32"/>
          <w:lang w:val="en-US" w:eastAsia="zh-CN"/>
        </w:rPr>
        <w:t>28.6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3.3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3.29%</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增加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3.23</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53.23</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3.2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3.2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8228.15</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544.48</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65.7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为开展农业技术推广示范等业务工作使用的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94.0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通过绩效评价，客观地评判项目的管理绩效，了解和掌握该项目</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项目资金和完成的具体情况，评价该项目资金安排的科学性、合理性、规范性和资金的使用成效，及时总结项目管理经验，完善项目管理办法，提高项目管理水平和资金使用效益。促使项目承担单位根据绩效评价的问题，认真加以整改，及时调整和完善单位的工作计划和绩效目标并加强项目管理，提高管理水平，进一步提高项目资金的使用效益及配置效率，实现财政资源配置效益与效率最大化</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各科室须进一步加强绩效管理工作管理，具体实施时对绩效目标的设定不够细化和准确；二是各科室在对绩效执行进行监管时，须进一步加强协作及沟通。三是对绩效管理认识理解不够，缺乏系统全面的理论认识及培训，绩效管理及监督意识有待加强</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针对出现的问题，我单位将加强绩效监管工作力度，做好业务培训和实操沟通的同时，继续加强建立经费责任机制。并严格执行《预算法》、《财政违法行为处罚处分条例》等国家有关法律规定，同时加强资金在使用过程中的绩效监督管理及执行，保证绩效目标实施</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10-17T10:1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