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瓜果蔬菜产业发展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负责制定喀什地区瓜果菜种植产业布局并指导县市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喀什地区林果、西甜瓜、露地及设施蔬菜优良新品种引进、试验示范及推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全地区林果、瓜菜生产技术指导，关键时节指导关键技术措施落实到田、到户；编制教材，分层次组织全地区瓜菜专业技术人员、示范户开展技术培训；指导县市争取和实施瓜菜项目课题。</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制定喀什地区林果、西甜瓜、露地及设施蔬菜生产技术规程并推行实施；指导制定果树栽培技术规程和果品加工产品标准并推行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指导地区林果业工作站抓好全区的林果产业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建立地区瓜果菜技术服务信息平台，定期发布关键技术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为地委和行署的瓜果菜产业发展决策提供技术依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瓜果蔬菜产业发展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瓜果蔬菜产业发展中心部门决算包括：新疆喀什地区瓜果蔬菜产业发展中心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西甜瓜站、蔬菜站、林果站。</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78.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0.5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3.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机构改革，增加</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人，增加</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个项目，人员经费及项目经费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78.1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20.5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3.7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单位机构改革，增加</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人，增加</w:t>
      </w:r>
      <w:r>
        <w:rPr>
          <w:rFonts w:eastAsia="仿宋_GB2312" w:ascii="仿宋_GB2312" w:hAnsi="仿宋_GB2312"/>
          <w:b w:val="false"/>
          <w:bCs w:val="false"/>
          <w:color w:val="auto"/>
          <w:sz w:val="32"/>
          <w:szCs w:val="32"/>
          <w:lang w:val="en-US" w:eastAsia="zh-CN"/>
        </w:rPr>
        <w:t>4</w:t>
      </w:r>
      <w:r>
        <w:rPr>
          <w:rFonts w:ascii="仿宋_GB2312" w:hAnsi="仿宋_GB2312" w:eastAsia="仿宋_GB2312"/>
          <w:b w:val="false"/>
          <w:bCs w:val="false"/>
          <w:color w:val="auto"/>
          <w:sz w:val="32"/>
          <w:szCs w:val="32"/>
          <w:lang w:val="en-US" w:eastAsia="zh-CN"/>
        </w:rPr>
        <w:t>个项目，人员经费及项目经费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78.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78.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78.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54.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9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4.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78.1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20.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机构改革，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人，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项目，人员经费及项目经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78.1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0.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机构改革，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人，增加</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项目，人员经费及项目经费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9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经费，</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99.9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78.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经费，</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个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78.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8.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77.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1.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54.1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39.5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65</w:t>
      </w:r>
      <w:r>
        <w:rPr>
          <w:rFonts w:ascii="仿宋_GB2312" w:hAnsi="仿宋_GB2312" w:eastAsia="仿宋_GB2312"/>
          <w:color w:val="auto"/>
          <w:sz w:val="32"/>
          <w:szCs w:val="32"/>
          <w:lang w:val="en-US" w:eastAsia="zh-CN"/>
        </w:rPr>
        <w:t>万元，包括：办公费、手续费、水费、邮电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三公”经费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公务用车购置及运行维护费支出与上年无增减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车用车车辆保险、车辆维修费、车辆加油费、高速公路过路费等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瓜果蔬菜产业发展中心（事业单位）日常公用经费</w:t>
      </w:r>
      <w:r>
        <w:rPr>
          <w:rFonts w:eastAsia="仿宋_GB2312" w:ascii="仿宋_GB2312" w:hAnsi="仿宋_GB2312"/>
          <w:color w:val="auto"/>
          <w:spacing w:val="0"/>
          <w:sz w:val="32"/>
          <w:szCs w:val="32"/>
          <w:lang w:val="en-US" w:eastAsia="zh-CN"/>
        </w:rPr>
        <w:t>14.6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5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2.3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增加了工会经费</w:t>
      </w:r>
      <w:bookmarkStart w:id="26" w:name="_GoBack"/>
      <w:bookmarkEnd w:id="26"/>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4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4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80.9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20.96</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1.0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辆三菱越野帕杰罗用于单位技术人员下乡技术指导，三辆江铃厢式货车用于蔬菜直销配送</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是管理制度完善、责任落实到位，跟踪考核机制完善且运行有效，在项目实施过程中确定项目负责人，及时处理相关问题</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通过预算绩效管理，发现了工作中存在的不足，资金下达较晚，在项目五月执行时，出现零支出项目执行偏差问题。主要是因为项目开始时间是一月，资金下达在五月底，我单位安排技术人员下基层开展技术服务，造成经费不能及时保障和五月执行时出现零支出现象</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提前谋划，工作做在前面，项目资金下达后及时按照计划、项目进度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17T10:1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