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畜牧工作站</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全区畜禽品种改良、畜牧技术推广和技术服务，畜禽遗传资源保护、种畜禽生产、良种推广、规模化养殖、备案管理、标准化生产、技术支撑、政策调研和信息平台等；</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组织技术培训，开展技术咨询工作，传授普及科学知识；</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生产和供应黄牛、绵羊改良使用的液氮、冻精、解冻液及冷配器械。</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畜牧工作站</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畜牧工作站部门决算包括：新疆喀什地区畜牧工作站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办公室、大畜繁育科、小畜繁育科、家禽产业科、种畜禽监管科、产业体系科、生产供应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26.77</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81.49</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2.6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单位新增</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人，增加人员相关经费；增加液氮站电路等维修项目、黄牛品种改良液氮供应保障项目等</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18.31</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73.5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1.4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单位新增</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人，增加人员相关经费；增加液氮站电路等维修项目、黄牛品种改良液氮供应保障项目等</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26.7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714.8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37%</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1.8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63%</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18.3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43.5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9.5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74.7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4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714.89</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69.6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7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单位新增</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增加人员相关经费；增加液氮站电路等维修项目、黄牛品种改良液氮供应保障项目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715.44</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70.7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9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单位新增</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增加人员相关经费；增加液氮站电路等维修项目、黄牛品种改良液氮供应保障项目等</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774.7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14.8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7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在职转退休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人员经费减少；在职</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因培训学习，工资暂未发放；基本医疗保险缴费比例降低，人员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774.7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15.4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在职转退休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人员经费减少；在职</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因培训学习，工资暂未发放；基本医疗保险缴费比例降低，人员经费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715.4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1.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6 </w:t>
      </w:r>
      <w:r>
        <w:rPr>
          <w:rFonts w:ascii="仿宋_GB2312" w:hAnsi="仿宋_GB2312" w:eastAsia="仿宋_GB2312"/>
          <w:color w:val="auto"/>
          <w:sz w:val="32"/>
          <w:szCs w:val="32"/>
          <w:lang w:val="en-US" w:eastAsia="zh-CN"/>
        </w:rPr>
        <w:t>科技转化与推广服务</w:t>
      </w:r>
      <w:r>
        <w:rPr>
          <w:rFonts w:eastAsia="仿宋_GB2312" w:ascii="仿宋_GB2312" w:hAnsi="仿宋_GB2312"/>
          <w:color w:val="auto"/>
          <w:sz w:val="32"/>
          <w:szCs w:val="32"/>
          <w:lang w:val="en-US" w:eastAsia="zh-CN"/>
        </w:rPr>
        <w:t>591.8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13.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40.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7.7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643.5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616.13</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其他工资福利支出、退休费、生活补助、奖励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7.43</w:t>
      </w:r>
      <w:r>
        <w:rPr>
          <w:rFonts w:ascii="仿宋_GB2312" w:hAnsi="仿宋_GB2312" w:eastAsia="仿宋_GB2312"/>
          <w:color w:val="auto"/>
          <w:sz w:val="32"/>
          <w:szCs w:val="32"/>
          <w:lang w:val="en-US" w:eastAsia="zh-CN"/>
        </w:rPr>
        <w:t>万元，包括：电费、办公费、水费、邮电费、取暖费、差旅费、专用材料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6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费、燃油费、维修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3.6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6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畜牧工作站（事业单位）日常公用经费</w:t>
      </w:r>
      <w:r>
        <w:rPr>
          <w:rFonts w:eastAsia="仿宋_GB2312" w:ascii="仿宋_GB2312" w:hAnsi="仿宋_GB2312"/>
          <w:color w:val="auto"/>
          <w:spacing w:val="0"/>
          <w:sz w:val="32"/>
          <w:szCs w:val="32"/>
          <w:lang w:val="en-US" w:eastAsia="zh-CN"/>
        </w:rPr>
        <w:t>27.4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7.9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0.52%</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工会经费支出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3.26</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3.05</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21</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3.2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3.2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94.5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5.0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2.4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62.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管理制度完善、责任落实到位，项目快速有效实施；二是预算绩效跟踪考核机制完善且运行有效，在项目实施过程中创新管理办法，使项目取得了良好的效果</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主要是项目进度与项目资金支付进度不一致，单位财务人员工作量大，项目执行了资金没及时支付，项目绩效材料多，收集缓慢，一定程度影响了项目绩效评价</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全面实施预算绩效管理，建立科学、合理的项目支出绩效评价管理体系；二是完善单位绩效管理、内控管理等制度，专人负责绩效工作，提供工作效率；三是做好项目资金计划，及时支付资金，资金安全有效执行，提高财政资源配置效率和使用效益</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bookmarkStart w:id="34" w:name="_GoBack"/>
      <w:bookmarkEnd w:id="34"/>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w</cp:lastModifiedBy>
  <dcterms:modified xsi:type="dcterms:W3CDTF">2021-10-08T11:01: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