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畜牧兽医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是贯彻落实国家和自治区有关畜牧兽医方面的法律、法规和政策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负责畜牧业、兽药和兽医器械行业、饲料饲草加工行业、畜禽屠宰行业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是组织实施畜牧业、兽药和兽医器械行业、兽医事业发展、动物疫病防治、检疫监督、饲料饲草加工行业、畜禽屠宰行业的政策法规，拟订发展规划并组织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是拟订和组织实施畜牧业、兽医行业、动物疫病防治、动物卫生、饲料饲草加工行业、禽屠宰行业有关标准和技术规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是指导和组织实施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是指导和组织实施饲草生产加工流通、草牧业转型升级；</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是负责和监督动物疫病防治和疫情管理工作。组织实施动物疫病免疫、效价监测和风险评估，指导组织实施动物疫情扑灭工作。指导</w:t>
      </w:r>
      <w:r>
        <w:rPr>
          <w:rFonts w:eastAsia="仿宋_GB2312" w:ascii="仿宋_GB2312" w:hAnsi="仿宋_GB2312"/>
          <w:color w:val="auto"/>
          <w:sz w:val="32"/>
          <w:szCs w:val="32"/>
          <w:lang w:val="en-US" w:eastAsia="zh-CN"/>
        </w:rPr>
        <w:t>DWFY</w:t>
      </w:r>
      <w:r>
        <w:rPr>
          <w:rFonts w:ascii="仿宋_GB2312" w:hAnsi="仿宋_GB2312" w:eastAsia="仿宋_GB2312"/>
          <w:color w:val="auto"/>
          <w:sz w:val="32"/>
          <w:szCs w:val="32"/>
          <w:lang w:val="en-US" w:eastAsia="zh-CN"/>
        </w:rPr>
        <w:t>应急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是负责兽医医政监督管理，监督管理兽医相关人员、中兽医和动物诊疗机构。承担兽医体系建设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是负责监督动物及动物产品检疫、动物标识及动物产品可追溯、动物卫生监督分级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是负责兽药及兽医器械、饲料及饲料添加剂、生鲜乳生产收购及运输环节、畜禽屠宰环节质量安全监督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是负责畜牧兽医技术推广项目的管理工作。指导行业技术推广体系建设与改革。负责组织畜牧行业科技培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是监督畜禽养殖、屠宰等牧情调度。承担畜牧业综合生产形势分析和畜牧兽医行业统计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是拟订畜牧业发展规划。提出相关投资项目需求和安排建议并监督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是完成地委、行署交办的其他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是职能转变。</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畜牧兽医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畜牧兽医局部门决算包括：新疆喀什地区畜牧兽医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畜牧科、兽医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60.5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4.9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新增</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人，增加人员经费；二是增加指挥车购置项目、农产品质量安全监测项目等</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69.4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3.6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3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本年新增</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人，增加人员经费；二是增加指挥车购置项目、农产品质量安全监测项目等</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60.5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60.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69.4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21.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0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47.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9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60.5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4.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新增</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增加人员经费；二是增加指挥车购置项目、农产品质量安全监测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60.5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4.9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本年新增</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增加人员经费；二是增加指挥车购置项目、农产品质量安全监测项目等</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3.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新增</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追加人员经费；二是增加指挥车购置项目、农产品质量安全监测项目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3.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6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年中新增</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追加人员经费；二是增加指挥车购置项目、农产品质量安全监测项目等</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60.5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1.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43.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32.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9 </w:t>
      </w:r>
      <w:r>
        <w:rPr>
          <w:rFonts w:ascii="仿宋_GB2312" w:hAnsi="仿宋_GB2312" w:eastAsia="仿宋_GB2312"/>
          <w:color w:val="auto"/>
          <w:sz w:val="32"/>
          <w:szCs w:val="32"/>
          <w:lang w:val="en-US" w:eastAsia="zh-CN"/>
        </w:rPr>
        <w:t>农产品质量安全</w:t>
      </w:r>
      <w:r>
        <w:rPr>
          <w:rFonts w:eastAsia="仿宋_GB2312" w:ascii="仿宋_GB2312" w:hAnsi="仿宋_GB2312"/>
          <w:color w:val="auto"/>
          <w:sz w:val="32"/>
          <w:szCs w:val="32"/>
          <w:lang w:val="en-US" w:eastAsia="zh-CN"/>
        </w:rPr>
        <w:t>19.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21.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96.9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60</w:t>
      </w:r>
      <w:r>
        <w:rPr>
          <w:rFonts w:ascii="仿宋_GB2312" w:hAnsi="仿宋_GB2312" w:eastAsia="仿宋_GB2312"/>
          <w:color w:val="auto"/>
          <w:sz w:val="32"/>
          <w:szCs w:val="32"/>
          <w:lang w:val="en-US" w:eastAsia="zh-CN"/>
        </w:rPr>
        <w:t>万元，包括：电费、办公费、印刷费、取暖费、专用材料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燃油费及车辆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畜牧兽医局（行政单位和参照公务员法管理事业单位）机关运行经费支出</w:t>
      </w:r>
      <w:r>
        <w:rPr>
          <w:rFonts w:eastAsia="仿宋_GB2312" w:ascii="仿宋_GB2312" w:hAnsi="仿宋_GB2312"/>
          <w:color w:val="auto"/>
          <w:spacing w:val="0"/>
          <w:sz w:val="32"/>
          <w:szCs w:val="32"/>
          <w:lang w:val="en-US" w:eastAsia="zh-CN"/>
        </w:rPr>
        <w:t>24.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0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工会经费，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0.5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0.0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0.5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0.5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018.5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2.2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6.0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技术服务指导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7.0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预算绩效跟踪考核机制完善且运行有效，促进单位完善管理制度、责任落实到位，使项目取得了良好的效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主要是项目进度与项目资金支付进度不一致，主要原因是单位财务人员工作量大，项目执行了资金没及时支付，项目绩效材料多，收集缓慢，一定程度影响了项目绩效评价</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全面实施预算绩效管理，建立科学、合理的项目支出绩效评价管理体系，推动项目实施；二是完善单位绩效管理、内控管理等制度，专人负责绩效工作，提高工作效率；三是做好项目</w:t>
      </w:r>
      <w:bookmarkStart w:id="34" w:name="_GoBack"/>
      <w:bookmarkEnd w:id="34"/>
      <w:r>
        <w:rPr>
          <w:rFonts w:ascii="仿宋_GB2312" w:hAnsi="仿宋_GB2312" w:eastAsia="仿宋_GB2312"/>
          <w:color w:val="auto"/>
          <w:sz w:val="32"/>
          <w:szCs w:val="32"/>
          <w:lang w:val="en-US" w:eastAsia="zh-CN"/>
        </w:rPr>
        <w:t>资金计划，及时支付资金，资金安全有效执行，提高财政资源配置效率和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0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