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农业机械管理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贯彻执行国家、自治区及地区有关发展农业机械的方针、政策、法律、法规，根据自治区农机局制定的法规和规章，拟定我区贯彻落实的具体实施意见，并协调组织实施。负责农机化服务体系建设，指导、检查农机服务组织的服务，生产经营等综合服务活动，开展农机社会化服务。负责地区农机产品维修，农机作业质量的监督管理，指导农机维修网络建设，对农机装备结构的优化调整进行宏观调控。</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农业机械管理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农业机械管理局部门决算包括：新疆喀什地区农业机械管理局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办公室、生产管理科、市场监管科、科教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98.48</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89</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0.4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年底追加</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名去世职工抚恤金，故本年收入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03.28</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3.51</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0.8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年底追加</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名去世职工抚恤金，故本年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98.4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98.4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03.2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64.0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0.2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9.2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7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98.4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8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4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年底追加</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名去世职工抚恤金，故本年财政拨款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98.48</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8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4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年底追加</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名去世职工抚恤金，故本年财政拨款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64.7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98.4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9.2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了项目经费，年底追加</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名去世职工抚恤金，故财政拨款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64.7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98.4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9.2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了项目经费，年底追加</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名去世职工抚恤金，故财政拨款收入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98.4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18.5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5.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0.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25.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6 </w:t>
      </w:r>
      <w:r>
        <w:rPr>
          <w:rFonts w:ascii="仿宋_GB2312" w:hAnsi="仿宋_GB2312" w:eastAsia="仿宋_GB2312"/>
          <w:color w:val="auto"/>
          <w:sz w:val="32"/>
          <w:szCs w:val="32"/>
          <w:lang w:val="en-US" w:eastAsia="zh-CN"/>
        </w:rPr>
        <w:t>科技转化与推广服务</w:t>
      </w:r>
      <w:r>
        <w:rPr>
          <w:rFonts w:eastAsia="仿宋_GB2312" w:ascii="仿宋_GB2312" w:hAnsi="仿宋_GB2312"/>
          <w:color w:val="auto"/>
          <w:sz w:val="32"/>
          <w:szCs w:val="32"/>
          <w:lang w:val="en-US" w:eastAsia="zh-CN"/>
        </w:rPr>
        <w:t>4.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2.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8.9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64.0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53.70</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离休费、退休费、抚恤金、生活补助、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0.34</w:t>
      </w:r>
      <w:r>
        <w:rPr>
          <w:rFonts w:ascii="仿宋_GB2312" w:hAnsi="仿宋_GB2312" w:eastAsia="仿宋_GB2312"/>
          <w:color w:val="auto"/>
          <w:sz w:val="32"/>
          <w:szCs w:val="32"/>
          <w:lang w:val="en-US" w:eastAsia="zh-CN"/>
        </w:rPr>
        <w:t>万元，包括：电费、办公费、水费、邮电费、取暖费、租赁费、劳务费、工会经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及运行维护费支出，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支出未安排，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支出未安排</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支出未安排</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支出未安排</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支出未安排</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支出未安排</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农业机械管理局（行政单位和参照公务员法管理事业单位）机关运行经费支出</w:t>
      </w:r>
      <w:r>
        <w:rPr>
          <w:rFonts w:eastAsia="仿宋_GB2312" w:ascii="仿宋_GB2312" w:hAnsi="仿宋_GB2312"/>
          <w:color w:val="auto"/>
          <w:spacing w:val="0"/>
          <w:sz w:val="32"/>
          <w:szCs w:val="32"/>
          <w:lang w:val="en-US" w:eastAsia="zh-CN"/>
        </w:rPr>
        <w:t>10.3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2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3.5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本年度工会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8.5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7.88</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71</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8.5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8.5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776.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64.5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5.95</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业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切实加强对项目资金监督管理，做到资金及时、足量拨付到位；二是促进了项目的支付进度，减少了突击花钱的现象的发生；三是使得项目资金的去向更加明确，资金使用更加量化，使得资金的作用发挥到最大</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项目资金去向无法与设置的项目绩效目标相吻合，原因为项目绩效目标设置不够合理；二是资金效果无法完全量化，原因为资金支出后某些效用无法衡量，定性绩效目标无法量化</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根据实际项目执行情况合理设置绩效目标，使得目标能够涵盖资金去向；二</w:t>
      </w:r>
      <w:bookmarkStart w:id="34" w:name="_GoBack"/>
      <w:bookmarkEnd w:id="34"/>
      <w:r>
        <w:rPr>
          <w:rFonts w:ascii="仿宋_GB2312" w:hAnsi="仿宋_GB2312" w:eastAsia="仿宋_GB2312"/>
          <w:color w:val="auto"/>
          <w:sz w:val="32"/>
          <w:szCs w:val="32"/>
          <w:lang w:val="en-US" w:eastAsia="zh-CN"/>
        </w:rPr>
        <w:t>是合理制定定性指标，多使用定量指标，使得资金使用效用最大化</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w</cp:lastModifiedBy>
  <dcterms:modified xsi:type="dcterms:W3CDTF">2021-10-08T11:20: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