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维吾尔自治区喀什地区动物疾病控制与诊断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是负责实施喀什地区动物疫病的检测、预警、预报、实验室诊断、流行病学调查、疫情报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是提出重大动物疫病防控技术方案；</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是动物疫病预防的技术指导、技术培训、科普宣传；</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是承担动物产品卫生安全技术检测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动物疾病控制与诊断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维吾尔自治区喀什地区动物疾病控制与诊断中心部门决算包括：新疆维吾尔自治区喀什地区动物疾病控制与诊断中心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办公室、业务科、化验室、药械供应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735.26</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338.04</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588.6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中央动物的防疫补助经费及自治区动物的防疫补助经费</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735.26</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338.04</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588.6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中央动物的防疫补助经费及自治区动物的防疫补助经费</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735.2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735.2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735.2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77.6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3.8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357.6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6.1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735.26</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338.0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88.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增加中央动物的防疫补助经费及自治区动物的防疫补助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735.26</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338.0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88.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增加中央动物的防疫补助经费及自治区动物的防疫补助经费</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32.1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735.2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32.9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中央动物的防疫补助经费及自治区动物的防疫补助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32.1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735.2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32.9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中央动物的防疫补助经费及自治区动物的防疫补助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735.2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8.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313.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8 </w:t>
      </w:r>
      <w:r>
        <w:rPr>
          <w:rFonts w:ascii="仿宋_GB2312" w:hAnsi="仿宋_GB2312" w:eastAsia="仿宋_GB2312"/>
          <w:color w:val="auto"/>
          <w:sz w:val="32"/>
          <w:szCs w:val="32"/>
          <w:lang w:val="en-US" w:eastAsia="zh-CN"/>
        </w:rPr>
        <w:t>病虫害控制</w:t>
      </w:r>
      <w:r>
        <w:rPr>
          <w:rFonts w:eastAsia="仿宋_GB2312" w:ascii="仿宋_GB2312" w:hAnsi="仿宋_GB2312"/>
          <w:color w:val="auto"/>
          <w:sz w:val="32"/>
          <w:szCs w:val="32"/>
          <w:lang w:val="en-US" w:eastAsia="zh-CN"/>
        </w:rPr>
        <w:t>2,324.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19 </w:t>
      </w:r>
      <w:r>
        <w:rPr>
          <w:rFonts w:ascii="仿宋_GB2312" w:hAnsi="仿宋_GB2312" w:eastAsia="仿宋_GB2312"/>
          <w:color w:val="auto"/>
          <w:sz w:val="32"/>
          <w:szCs w:val="32"/>
          <w:lang w:val="en-US" w:eastAsia="zh-CN"/>
        </w:rPr>
        <w:t>防灾救灾</w:t>
      </w:r>
      <w:r>
        <w:rPr>
          <w:rFonts w:eastAsia="仿宋_GB2312" w:ascii="仿宋_GB2312" w:hAnsi="仿宋_GB2312"/>
          <w:color w:val="auto"/>
          <w:sz w:val="32"/>
          <w:szCs w:val="32"/>
          <w:lang w:val="en-US" w:eastAsia="zh-CN"/>
        </w:rPr>
        <w:t>9.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22 </w:t>
      </w:r>
      <w:r>
        <w:rPr>
          <w:rFonts w:ascii="仿宋_GB2312" w:hAnsi="仿宋_GB2312" w:eastAsia="仿宋_GB2312"/>
          <w:color w:val="auto"/>
          <w:sz w:val="32"/>
          <w:szCs w:val="32"/>
          <w:lang w:val="en-US" w:eastAsia="zh-CN"/>
        </w:rPr>
        <w:t>农业生产发展</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2.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27.5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77.6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65.47</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其他工资福利支出、离休费、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2.16</w:t>
      </w:r>
      <w:r>
        <w:rPr>
          <w:rFonts w:ascii="仿宋_GB2312" w:hAnsi="仿宋_GB2312" w:eastAsia="仿宋_GB2312"/>
          <w:color w:val="auto"/>
          <w:sz w:val="32"/>
          <w:szCs w:val="32"/>
          <w:lang w:val="en-US" w:eastAsia="zh-CN"/>
        </w:rPr>
        <w:t>万元，包括：办公费、手续费、邮电费、差旅费、专用材料费、劳务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3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费、燃油费、维修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3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3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维吾尔自治区喀什地区动物疾病控制与诊断中心（事业单位）日常公用经费</w:t>
      </w:r>
      <w:r>
        <w:rPr>
          <w:rFonts w:eastAsia="仿宋_GB2312" w:ascii="仿宋_GB2312" w:hAnsi="仿宋_GB2312"/>
          <w:color w:val="auto"/>
          <w:spacing w:val="0"/>
          <w:sz w:val="32"/>
          <w:szCs w:val="32"/>
          <w:lang w:val="en-US" w:eastAsia="zh-CN"/>
        </w:rPr>
        <w:t>12.16</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9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9.5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新增专业技术用车一辆，增加车辆运行维护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98.21</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44.3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53.84</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98.2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75.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7.7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75.1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专业技术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一般公务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35</w:t>
      </w:r>
      <w:bookmarkStart w:id="34" w:name="_GoBack"/>
      <w:bookmarkEnd w:id="34"/>
      <w:r>
        <w:rPr>
          <w:rFonts w:eastAsia="仿宋_GB2312" w:ascii="仿宋_GB2312" w:hAnsi="仿宋_GB2312"/>
          <w:color w:val="auto"/>
          <w:sz w:val="32"/>
          <w:szCs w:val="32"/>
          <w:lang w:val="en-US" w:eastAsia="zh-CN"/>
        </w:rPr>
        <w:t>4.5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夯实政策和项目绩效管理基础。二是加强绩效目标管理，实现绩效目标与预算同步申报、同步审核、同步批复下达。三是大力推动绩效结果应用。四是加大绩效信息公开力度。主动接受社会监督，促进部门和资金使用单位提高绩效管理水平</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主要是项目进度与项目资金支付进度不一致，主要原因是绩效工作由财务人员承担，项目绩效材料多，收集缓慢，一定程度影响了项目绩效评价</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全面实施预算绩效管理，建立科学、合理的项目支出绩效评价管理体系；二是完善单位绩效管理、内控管理等制度，专人负责绩效工作；三是做好项目资金计划，及时支付资金，资金安全有效执行，提高财政资源配置效率和使用效益</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10-09T02:48: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