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福利彩票发行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尔自治区喀什地区福利彩票发行中心始终坚持“扶老、助残、救孤、济困、赈灾”的发行宗旨，为发展社会福利事业，在喀什地区范围内发行销售福利彩票，筹集社会公益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福利彩票发行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福利彩票发行中心部门决算包括：新疆维吾尔自治区喀什地区福利彩票发行中心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3.5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3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经费及业务经费支出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3.5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3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经费及业务经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4.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1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8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经费及业务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经费及业务经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9.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了自治区福彩中心下达的“福利彩票市场调控资金”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9.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了自治区福彩中心下达的“福利彩票市场调控资金”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lang w:val="en-US" w:eastAsia="zh-CN"/>
        </w:rPr>
      </w:pPr>
      <w:bookmarkStart w:id="16" w:name="_GoBack"/>
      <w:bookmarkEnd w:id="16"/>
      <w:r>
        <w:rPr>
          <w:rFonts w:ascii="仿宋_GB2312" w:hAnsi="仿宋_GB2312" w:eastAsia="仿宋_GB2312"/>
          <w:color w:val="auto"/>
          <w:sz w:val="32"/>
          <w:szCs w:val="32"/>
          <w:lang w:val="en-US" w:eastAsia="zh-CN"/>
        </w:rPr>
        <w:t>无</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主要原因是：追加了自治区福彩中心下达的“福利彩票市场调控资金”项目收入。政府性基金预算支出</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主要原因是：追加了自治区福彩中心下达的“福利彩票市场调控资金”项目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福利彩票发行中心（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0.7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能够及时掌握绩效目标完成情况，并反馈督促以达到预期效益；二是通过预算绩效管理进一步规范财政资金的管理，强化财政支出绩效理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是通过预算绩效管理门强化财政支出绩效理念，提升单位责任意识，提高资金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所以各主管科室须进一步加强绩效管理工作管理，具体实施时对绩效目标的设定不够细化和准确；二是各主管科室在对绩效执行进行监管时，须进一步加强协作及沟通；三是对绩效管理认识理解不够，缺乏系统全面的理论认识及培训，绩效管理及监管意识有待加强，特别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对各主管科室在对绩效执行进行管控时存在的偏差，进一步对绩效目标的设定细化和准确化，以保证绩效目标分部、分段、按进度推进，从而实现绩效目标；二是针对绩效管理认识及理解，要进一步加强对系统全面的理论认识及培训，我单位将进一步加强绩效管理及管控学习及培训，加强绩效管理及监管；三是我单位还将对绩效目标进行分解及监督，对绩效可能存在的问题及时纠偏、调整，同时建立健全内部控制制度，以保证绩效目标的完整执行、全面实施；四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09:3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