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干部培训中心</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承担自治区少数民族军队转业干部的岗前培训；承担留疆战士的培训工作；开展各类干部培训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干部培训中心</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干部培训中心部门决算包括：新疆喀什地区干部培训中心决算。单位无下属预算单位，下设</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处室，分别是：干部培训中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043.17</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867.15</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73.7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增加了经开区拨丝路人才大厦运营维护费</w:t>
      </w:r>
      <w:r>
        <w:rPr>
          <w:rFonts w:eastAsia="仿宋_GB2312" w:ascii="仿宋_GB2312" w:hAnsi="仿宋_GB2312"/>
          <w:b w:val="false"/>
          <w:bCs w:val="false"/>
          <w:color w:val="auto"/>
          <w:sz w:val="32"/>
          <w:szCs w:val="32"/>
          <w:lang w:val="en-US" w:eastAsia="zh-CN"/>
        </w:rPr>
        <w:t>500</w:t>
      </w:r>
      <w:r>
        <w:rPr>
          <w:rFonts w:ascii="仿宋_GB2312" w:hAnsi="仿宋_GB2312" w:eastAsia="仿宋_GB2312"/>
          <w:b w:val="false"/>
          <w:bCs w:val="false"/>
          <w:color w:val="auto"/>
          <w:sz w:val="32"/>
          <w:szCs w:val="32"/>
          <w:lang w:val="en-US" w:eastAsia="zh-CN"/>
        </w:rPr>
        <w:t>万元，山东援疆指挥部拨培训场地修缮费用</w:t>
      </w:r>
      <w:r>
        <w:rPr>
          <w:rFonts w:eastAsia="仿宋_GB2312" w:ascii="仿宋_GB2312" w:hAnsi="仿宋_GB2312"/>
          <w:b w:val="false"/>
          <w:bCs w:val="false"/>
          <w:color w:val="auto"/>
          <w:sz w:val="32"/>
          <w:szCs w:val="32"/>
          <w:lang w:val="en-US" w:eastAsia="zh-CN"/>
        </w:rPr>
        <w:t>90.45</w:t>
      </w:r>
      <w:r>
        <w:rPr>
          <w:rFonts w:ascii="仿宋_GB2312" w:hAnsi="仿宋_GB2312" w:eastAsia="仿宋_GB2312"/>
          <w:b w:val="false"/>
          <w:bCs w:val="false"/>
          <w:color w:val="auto"/>
          <w:sz w:val="32"/>
          <w:szCs w:val="32"/>
          <w:lang w:val="en-US" w:eastAsia="zh-CN"/>
        </w:rPr>
        <w:t>万元，增加了部分</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留疆战士培训费</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735.73</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482.69</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39.6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自治区拨付的</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乡镇公务员培训费用还未支付</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043.1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722.8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5.38%</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320.3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4.62%</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735.73</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28.1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7.4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607.5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2.5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722.82</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79.1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03.1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增加了留疆战士培训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722.82</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579.1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03.1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增加了留疆战士培训费支出</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56.5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22.8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61.6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了结转的</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留疆战士培训项目收入</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139.9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22.8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6.5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受疫情影响，留疆战士培训项目资金未使用完</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722.8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592.6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802 </w:t>
      </w:r>
      <w:r>
        <w:rPr>
          <w:rFonts w:ascii="仿宋_GB2312" w:hAnsi="仿宋_GB2312" w:eastAsia="仿宋_GB2312"/>
          <w:color w:val="auto"/>
          <w:sz w:val="32"/>
          <w:szCs w:val="32"/>
          <w:lang w:val="en-US" w:eastAsia="zh-CN"/>
        </w:rPr>
        <w:t>干部教育</w:t>
      </w:r>
      <w:r>
        <w:rPr>
          <w:rFonts w:eastAsia="仿宋_GB2312" w:ascii="仿宋_GB2312" w:hAnsi="仿宋_GB2312"/>
          <w:color w:val="auto"/>
          <w:sz w:val="32"/>
          <w:szCs w:val="32"/>
          <w:lang w:val="en-US" w:eastAsia="zh-CN"/>
        </w:rPr>
        <w:t>116.3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0.4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3.3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28.1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22.71</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5.45</w:t>
      </w:r>
      <w:r>
        <w:rPr>
          <w:rFonts w:ascii="仿宋_GB2312" w:hAnsi="仿宋_GB2312" w:eastAsia="仿宋_GB2312"/>
          <w:color w:val="auto"/>
          <w:sz w:val="32"/>
          <w:szCs w:val="32"/>
          <w:lang w:val="en-US" w:eastAsia="zh-CN"/>
        </w:rPr>
        <w:t>万元，包括：电费、办公费、邮电费、工会经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3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年检费，过路费，维修费，加油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公务接待费，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因公出国（境）费，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用车购置费，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3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3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接待费，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干部培训中心（事业单位）日常公用经费</w:t>
      </w:r>
      <w:r>
        <w:rPr>
          <w:rFonts w:eastAsia="仿宋_GB2312" w:ascii="仿宋_GB2312" w:hAnsi="仿宋_GB2312"/>
          <w:color w:val="auto"/>
          <w:spacing w:val="0"/>
          <w:sz w:val="32"/>
          <w:szCs w:val="32"/>
          <w:lang w:val="en-US" w:eastAsia="zh-CN"/>
        </w:rPr>
        <w:t>5.45</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2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8.24%</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增加了单位水电费和邮电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5.01</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4.59</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42</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5.0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2.5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83.88%</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5.35</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保障培训业务，保证日常办公</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980.86</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规范项目资金分配及使用，本单位明确了项目资金管理的原则，对项目申报、项目的审核和确定、项目的实施和管理、竣工验收、结果公示和资金拨付情况、绩效管理等进行了规范。同时，成立了各项目的项目领导小组，明确了分管领导、牵头科室和具体负责人的各项职责与分工，建立了顺畅的沟通联系机制。通过组织实施调研，明确项目任务，制定项目实施方案等程序，在财政部门的监督下，对绩效目标的执行情况进行跟进，项目完成后，对项目进行绩效评价。项目经办人、负责人定期对项目执行及资金的使用情况进行自查，重点检查项目资金的使用进度，使用情况、落实情况</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目标设定科学性及评价存在难度，由于部分目标的三级指标设定需要根据各部门科室的实际情况进行核实汇总，形成整合后统一名称的三级指标，对于如何科学整合分解全单位绩效目标比较困难；目标设定后如何科学设定考核评价标准，特别是对于不能量化的目标如何评价没有进行充分的研究论证</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进一步提高绩效管理水平。由于目前的预算管理在编制和实施中还存在编制不细、预算调整较多、追加预算比重较大等现象</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因此项目预算执行的准确性还有待加强</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同时分析手段和技术水平上还有待完善。在今后的工作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我们将加强与财政部门的紧密配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开展好整体支出及项目资金绩效管理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运用好绩效评价的结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不断提升预算管理水平。前期应进行充分的调研论证，制定较为详实的实施方案，并严格按照实施方案，稳步推进工作，加强资金管理水平，制定详细的资金使用计划，规范使用资金</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8-31T11:15: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