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工人文化宫</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以服务职工、服务社会、服务工运事业为宗旨，为广大职工和社会提供健康有益的活动场所，开展职工文化事业活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开展图书阅览，宣传、电影放映，各类文体、棋艺竞赛活动，组织文艺演出，开办有关科技知识、劳动技能、文艺创作、书画学习等各类适应性培训班，组织开展职工群众文体竞赛、文化交流等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工人文化宫</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工人文化宫部门决算包括：新疆喀什地区工人文化宫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3.7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86.7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9.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度收入未列入在职人员经费收入。</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相比去年，离退休人员有</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底去世，财政负担退休人员费用相应减少，所以预算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3.7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6.7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9.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度支出未列入在职人员经费支出。</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相比去年，离退休人员有</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底去世，财政负担退休人员费用相应减少，所以预算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3.7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0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6.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9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3.7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3.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4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8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的社保费减半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月，相应的财政拨款收入减少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4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8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的社保费减半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月，相应的财政拨款支出减少了</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的社保费减半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月，相应的财政拨款收入减少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的社保费减半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月，相应的财政拨款支出减少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4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99 </w:t>
      </w:r>
      <w:r>
        <w:rPr>
          <w:rFonts w:ascii="仿宋_GB2312" w:hAnsi="仿宋_GB2312" w:eastAsia="仿宋_GB2312"/>
          <w:color w:val="auto"/>
          <w:sz w:val="32"/>
          <w:szCs w:val="32"/>
          <w:lang w:val="en-US" w:eastAsia="zh-CN"/>
        </w:rPr>
        <w:t>其他行政事业单位养老支出</w:t>
      </w:r>
      <w:r>
        <w:rPr>
          <w:rFonts w:eastAsia="仿宋_GB2312" w:ascii="仿宋_GB2312" w:hAnsi="仿宋_GB2312"/>
          <w:color w:val="auto"/>
          <w:sz w:val="32"/>
          <w:szCs w:val="32"/>
          <w:lang w:val="en-US" w:eastAsia="zh-CN"/>
        </w:rPr>
        <w:t>17.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4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43</w:t>
      </w:r>
      <w:r>
        <w:rPr>
          <w:rFonts w:ascii="仿宋_GB2312" w:hAnsi="仿宋_GB2312" w:eastAsia="仿宋_GB2312"/>
          <w:color w:val="auto"/>
          <w:sz w:val="32"/>
          <w:szCs w:val="32"/>
          <w:lang w:val="en-US" w:eastAsia="zh-CN"/>
        </w:rPr>
        <w:t>万元，包括：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公务用车购置及运行维护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工人文化宫（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本年未安排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本年未安排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本年未安排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03:5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