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食品药品检验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承担自治区药品监督管理局下达的药品抽检任务；承担喀什地区（</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县市）、克州、图木舒克市</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地州的药品生产、经营企业及使用单位的药品检验任务，肩负着保障公众饮食用药安全的重任；承担维吾尔医药制剂质量标准起草工作；承担相应的药品检验技术培训工作；承担食品、保健品、化妆品的检验检测工作；质量体系的建设工作；开展课题研究，加强科研项目的建设；开展食品、化妆品的扩项工作；完成喀什地区市场监督管理局的和地委交办的其它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食品药品检验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食品药品检验所部门决算包括：新疆喀什地区食品药品检验所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办公室、质保科、业务科、微生物室、化学室、中药室、食品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91.5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24.3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9.5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名人员，人员工资正常晋升，社保公积金基数调整以及新增工会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09.2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89.7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0.6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名人员，人员工资正常晋升，社保公积金基数调整、新增工会经费以及新增</w:t>
      </w:r>
      <w:r>
        <w:rPr>
          <w:rFonts w:eastAsia="仿宋_GB2312" w:ascii="仿宋_GB2312" w:hAnsi="仿宋_GB2312"/>
          <w:b w:val="false"/>
          <w:bCs w:val="false"/>
          <w:color w:val="auto"/>
          <w:sz w:val="32"/>
          <w:szCs w:val="32"/>
          <w:lang w:val="en-US" w:eastAsia="zh-CN"/>
        </w:rPr>
        <w:t>5</w:t>
      </w:r>
      <w:r>
        <w:rPr>
          <w:rFonts w:ascii="仿宋_GB2312" w:hAnsi="仿宋_GB2312" w:eastAsia="仿宋_GB2312"/>
          <w:b w:val="false"/>
          <w:bCs w:val="false"/>
          <w:color w:val="auto"/>
          <w:sz w:val="32"/>
          <w:szCs w:val="32"/>
          <w:lang w:val="en-US" w:eastAsia="zh-CN"/>
        </w:rPr>
        <w:t>个专项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91.5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85.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2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6.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7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09.2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72.2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0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7.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9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85.5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30.7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1.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人员，人员工资正常晋升，社保公积金基数调整以及新增工会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85.5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77.4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9.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人员，人员工资正常晋升，社保公积金基数调整以及新增工会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30.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85.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人员，人员工资正常晋升，追加社保公积金基数调整以及新增工会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49.7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85.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人员，人员工资正常晋升，追加社保公积金基数调整以及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85.5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804 </w:t>
      </w:r>
      <w:r>
        <w:rPr>
          <w:rFonts w:ascii="仿宋_GB2312" w:hAnsi="仿宋_GB2312" w:eastAsia="仿宋_GB2312"/>
          <w:color w:val="auto"/>
          <w:sz w:val="32"/>
          <w:szCs w:val="32"/>
          <w:lang w:val="en-US" w:eastAsia="zh-CN"/>
        </w:rPr>
        <w:t>市场主体管理</w:t>
      </w:r>
      <w:r>
        <w:rPr>
          <w:rFonts w:eastAsia="仿宋_GB2312" w:ascii="仿宋_GB2312" w:hAnsi="仿宋_GB2312"/>
          <w:color w:val="auto"/>
          <w:sz w:val="32"/>
          <w:szCs w:val="32"/>
          <w:lang w:val="en-US" w:eastAsia="zh-CN"/>
        </w:rPr>
        <w:t>79.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547.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7.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203 </w:t>
      </w:r>
      <w:r>
        <w:rPr>
          <w:rFonts w:ascii="仿宋_GB2312" w:hAnsi="仿宋_GB2312" w:eastAsia="仿宋_GB2312"/>
          <w:color w:val="auto"/>
          <w:sz w:val="32"/>
          <w:szCs w:val="32"/>
          <w:lang w:val="en-US" w:eastAsia="zh-CN"/>
        </w:rPr>
        <w:t>自然科学基金</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404 </w:t>
      </w:r>
      <w:r>
        <w:rPr>
          <w:rFonts w:ascii="仿宋_GB2312" w:hAnsi="仿宋_GB2312" w:eastAsia="仿宋_GB2312"/>
          <w:color w:val="auto"/>
          <w:sz w:val="32"/>
          <w:szCs w:val="32"/>
          <w:lang w:val="en-US" w:eastAsia="zh-CN"/>
        </w:rPr>
        <w:t>科技成果转化与扩散</w:t>
      </w:r>
      <w:r>
        <w:rPr>
          <w:rFonts w:eastAsia="仿宋_GB2312" w:ascii="仿宋_GB2312" w:hAnsi="仿宋_GB2312"/>
          <w:color w:val="auto"/>
          <w:sz w:val="32"/>
          <w:szCs w:val="32"/>
          <w:lang w:val="en-US" w:eastAsia="zh-CN"/>
        </w:rPr>
        <w:t>20.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6.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6.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1.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72.2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47.4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4.76</w:t>
      </w:r>
      <w:r>
        <w:rPr>
          <w:rFonts w:ascii="仿宋_GB2312" w:hAnsi="仿宋_GB2312" w:eastAsia="仿宋_GB2312"/>
          <w:color w:val="auto"/>
          <w:sz w:val="32"/>
          <w:szCs w:val="32"/>
          <w:lang w:val="en-US" w:eastAsia="zh-CN"/>
        </w:rPr>
        <w:t>万元，包括：电费、办公费、水费、取暖费、物业管理费、差旅费、劳务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2.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疫情，下基层开展工作次数减少，用车次数减少，三公经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2.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疫情，下基层开展工作次数减少，用车次数减少，三公经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因疫情，下基层开展工作次数减少，用车次数减少，三公经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2.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疫情，下基层开展工作次数减少，用车次数减少，三公经费支出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72.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疫情，下基层开展工作次数减少，用车次数减少，三公经费支出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食品药品检验所（事业单位）日常公用经费</w:t>
      </w:r>
      <w:r>
        <w:rPr>
          <w:rFonts w:eastAsia="仿宋_GB2312" w:ascii="仿宋_GB2312" w:hAnsi="仿宋_GB2312"/>
          <w:color w:val="auto"/>
          <w:spacing w:val="0"/>
          <w:sz w:val="32"/>
          <w:szCs w:val="32"/>
          <w:lang w:val="en-US" w:eastAsia="zh-CN"/>
        </w:rPr>
        <w:t>24.7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7.3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2.9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费和专用材料费节约所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91.0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91.0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91.0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6.7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8.3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无其他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11.3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为确保我所绩效工作保质保量的完成，成立完善绩效管理小组，发挥管理小组作用，保证绩效管理工作的正常开展，通过绩效管理方案，督促落实项目实施效益，确保资金使用序时进度，进一步提升我所管理工作。二是结合项目开展情况，通过通过数据分析，绩效评价等方式，及时掌握本单位项目资金的使用效率和效果，使得我所项目管理过程更加规范，保障预期绩效目标如期实现。同时，通过绩效管理小组开展自我评价来总结经验和教训，为本单位今后的项目开展提供参考和建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因疫情影响，项目养殖牛无法正常运输，导致项目未按时完成，完成率仅</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二是由于自然科学基金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日财政才下达专项资金，因国库扎帐，无法使用，结转次年使用。三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绩效管理小组人员对绩效管理、新预算法、政府会计准则制定等学习培训、规范预算绩效管理。二是根据单位前几年绩效管理的经验，完善绩效管理办法及实施方案，规范落实绩效管理办法，加强项目监督管理人监管责任，充分发挥项目负责人及财务人员协同合作的作用，确保项目绩效管理落到实处，</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三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力做到决算与预算相衔接。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GXR</cp:lastModifiedBy>
  <dcterms:modified xsi:type="dcterms:W3CDTF">2021-10-08T11:4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938</vt:lpwstr>
  </property>
</Properties>
</file>