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医疗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落实国家和自治区医疗保险、生育保险、人身意外伤害保险等医疗保障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出地区医疗保障制度的政策、规划和标准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地区医疗保险、生育保险、大病保险、大额医疗补助、公务员医疗补助、企事业单位补充医疗保险、长期护理保险、离休人员和优抚对象医疗保障等政策、管理办法并组织实施。拟订并实施医疗保障基金监督管理办法，建立健全医疗保障基金安全防控机制，承担推进医疗保障基金支付方式改革工作，编制地区医疗保障基金预决算草案。组织拟订地区医疗保障筹资和待遇政策，完善动态调整和区域调剂平衡机制，统筹城乡医疗保障待遇标准，建立健全与筹资水平相适应的待遇调整机制。拟订并组织实施长期护理保险制度改革方案。贯彻落实国家和自治区药品、医用耗材价格和医疗服务项目、医疗服务设施收费等政策并监督实施，执行自治区制定的药品、医用耗材的招标采购政策并监督实施，建立健全医保支付医药服务价格合理确定和动态调整机制。贯彻落实国家和自治区药品、医用耗材、医疗服务项目、医疗服务设施等医保目录和支付标准，建立动态调整机制。制定定点医药机构协议和支付管理办法并组织实施，建立健全医疗保障信用评价体系和信息披露制度，监督管理纳入医保范围内的医疗服务行为和医疗费用，依法查处医疗保障、生育保险领域违法违规行为。负责地区医疗保障经办管理、公共服务体系和信息化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落实国家和自治区跨省异地就医管理和费用结算政策，组织制定地区异地就医和费用结算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健全医疗保障关系转移接续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指导医疗保障经办机构开展业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医疗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医疗保障局部门决算包括：新疆喀什地区医疗保障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待遇保障科、基金监管科、医药服务管理科、规划财务和招标采购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34.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06.0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5.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成立了喀什地区医疗保险中心，人员增加和增加“视频会议室及</w:t>
      </w:r>
      <w:r>
        <w:rPr>
          <w:rFonts w:eastAsia="仿宋_GB2312" w:ascii="仿宋_GB2312" w:hAnsi="仿宋_GB2312"/>
          <w:b w:val="false"/>
          <w:bCs w:val="false"/>
          <w:color w:val="auto"/>
          <w:sz w:val="32"/>
          <w:szCs w:val="32"/>
          <w:lang w:val="en-US" w:eastAsia="zh-CN"/>
        </w:rPr>
        <w:t>JK</w:t>
      </w:r>
      <w:r>
        <w:rPr>
          <w:rFonts w:ascii="仿宋_GB2312" w:hAnsi="仿宋_GB2312" w:eastAsia="仿宋_GB2312"/>
          <w:b w:val="false"/>
          <w:bCs w:val="false"/>
          <w:color w:val="auto"/>
          <w:sz w:val="32"/>
          <w:szCs w:val="32"/>
          <w:lang w:val="en-US" w:eastAsia="zh-CN"/>
        </w:rPr>
        <w:t>中心建设项目”的财政拨款预算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34.4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06.0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5.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成立了喀什地区医疗保险中心，人员增加和增加“视频会议室及</w:t>
      </w:r>
      <w:r>
        <w:rPr>
          <w:rFonts w:eastAsia="仿宋_GB2312" w:ascii="仿宋_GB2312" w:hAnsi="仿宋_GB2312"/>
          <w:b w:val="false"/>
          <w:bCs w:val="false"/>
          <w:color w:val="auto"/>
          <w:sz w:val="32"/>
          <w:szCs w:val="32"/>
          <w:lang w:val="en-US" w:eastAsia="zh-CN"/>
        </w:rPr>
        <w:t>JK</w:t>
      </w:r>
      <w:r>
        <w:rPr>
          <w:rFonts w:ascii="仿宋_GB2312" w:hAnsi="仿宋_GB2312" w:eastAsia="仿宋_GB2312"/>
          <w:b w:val="false"/>
          <w:bCs w:val="false"/>
          <w:color w:val="auto"/>
          <w:sz w:val="32"/>
          <w:szCs w:val="32"/>
          <w:lang w:val="en-US" w:eastAsia="zh-CN"/>
        </w:rPr>
        <w:t>中心建设项目”的财政拨款预算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2.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1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92.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8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6.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成立了喀什地区医疗保险中心，人员增加和增加“视频会议室及</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中心建设项目”的财政拨款预算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34.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6.0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成立了喀什地区医疗保险中心，人员增加和增加“视频会议室及</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中心建设项目”的财政拨款预算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92.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4.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喀什地区医疗保险中心成立，本年度调入</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追加人员经费及公用经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7.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4.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成立了喀什地区医疗保险中心，追加人员经费和“视频会议室及</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中心建设项目”的财政拨款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4.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8.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3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8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1.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4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23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5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2.1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8.2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95</w:t>
      </w:r>
      <w:r>
        <w:rPr>
          <w:rFonts w:ascii="仿宋_GB2312" w:hAnsi="仿宋_GB2312" w:eastAsia="仿宋_GB2312"/>
          <w:color w:val="auto"/>
          <w:sz w:val="32"/>
          <w:szCs w:val="32"/>
          <w:lang w:val="en-US" w:eastAsia="zh-CN"/>
        </w:rPr>
        <w:t>万元，包括：办公费、手续费、邮电费、物业管理费、专用材料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燃油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医疗保障局（行政单位和参照公务员法管理事业单位）机关运行经费支出</w:t>
      </w:r>
      <w:r>
        <w:rPr>
          <w:rFonts w:eastAsia="仿宋_GB2312" w:ascii="仿宋_GB2312" w:hAnsi="仿宋_GB2312"/>
          <w:color w:val="auto"/>
          <w:spacing w:val="0"/>
          <w:sz w:val="32"/>
          <w:szCs w:val="32"/>
          <w:lang w:val="en-US" w:eastAsia="zh-CN"/>
        </w:rPr>
        <w:t>13.9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0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调入</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购置办公用品及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88.1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9.5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99.2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9.3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88.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88.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9.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37.2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根据财政下发工作要求，在决算数据上报前组织安排专人进行准确计算，认真</w:t>
      </w:r>
      <w:bookmarkStart w:id="34" w:name="_GoBack"/>
      <w:bookmarkEnd w:id="34"/>
      <w:r>
        <w:rPr>
          <w:rFonts w:ascii="仿宋_GB2312" w:hAnsi="仿宋_GB2312" w:eastAsia="仿宋_GB2312"/>
          <w:color w:val="auto"/>
          <w:sz w:val="32"/>
          <w:szCs w:val="32"/>
          <w:lang w:val="en-US" w:eastAsia="zh-CN"/>
        </w:rPr>
        <w:t>填报部门预算绩效数据，在预算绩效数据分析方面利用部门决算软件进行上下年度分析对比，全面了解单位资金预算绩效收入和支出情况、财政拨款资金的有效利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预算绩效数据分析利用的程度较小，分析范围不够全面，原因是专业业务知识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组织安排单位相关专业人员进行深层次业务培训，分管财务领导进行财务知识初步了解，争取以后年度中本单位预算绩效数据分析利用的程度提高，全面为单位预算绩效执行程度进行客观评价，使得资金支出更为规范有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9T03:1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503</vt:lpwstr>
  </property>
</Properties>
</file>