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卫生健康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组织拟订健康政策，拟订地区卫生健康事业发展政策、规划、规章和标准并组织实施。协调推进深化医药卫生体制改革，研究提出并落实深化医药卫生体制改革重大方针、政策、措施及建议。</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制定并组织落实疾病预防控制规划、免疫规划及危害人民健康的公共卫生问题的干预措施。组织并协调落实应对人口老龄化政策措施，负责推进老年健康服务体系建设和医养结合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贯彻落实国家药物政策和国家基本药物制度，开展药品使用监测、临床综合评价和短缺药品预警。</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职责范围内的职业卫生、放射卫生、环境卫生、学校卫生、公共场所卫生、饮用水卫生等公共卫生和监督管理，负责传染病防治监督，健全卫生健康和计生综合监督体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牵头《烟草控制框架公约》履约有关工作。制定医疗机构、医疗服务行业管理办法并监督实施，建立医疗服务评价和监督管理体系。</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计划生育管理和服务工作，开展人口监测预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研究提出人口与家庭发展相关政策建议，完善本地区计划生育政策。</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指导各县市卫生健康工作，指导基层医疗卫生、妇幼健康服务体系和全科医生队伍建设。</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保健对象的医疗保健工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承担地区老龄工作委员会的日常工作。指导地区计划生育协会的业务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卫生健康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卫生健康委员会部门决算包括：新疆维吾尔自治区喀什地区卫生健康委员会决算。单位无下属预算单位，下设</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个处室，分别是：医政药政科、疾病预防控制与职业健康科、基层卫生健康科、老年人及妇幼健康科、地区老龄工作委员会办公室、喀什老年大学、计生协会、爱国卫生运动委员会办公室、艾滋病防治工作委员会办公室、卫生系统专业学会综合办公室、药品配送监督管理领导小组办公室、卫生应急办公室、保健办公室、综合监督执法大队、考试中心、医疗体制改革管理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712.6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347.3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06.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防控及中医院建设政府专项债卷资金，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328.8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3,400.7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95.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防控及中医院建设政府专项债卷资金，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712.6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4,924.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3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788.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7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328.8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90.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4,337.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5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4,924.4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3,199.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65.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防控及中医院建设政府专项债卷资金，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5,141.0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3,243.0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97.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防控及中医院建设政府专项债卷资金，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92.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924.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1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年中追加疾病防控及中医院建设政府专项债卷资金，收入比预算金额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201.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141.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2.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年中追加疾病防控及中医院建设政府专项债卷资金，支出比预算金额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141.0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499 </w:t>
      </w:r>
      <w:r>
        <w:rPr>
          <w:rFonts w:ascii="仿宋_GB2312" w:hAnsi="仿宋_GB2312" w:eastAsia="仿宋_GB2312"/>
          <w:color w:val="auto"/>
          <w:sz w:val="32"/>
          <w:szCs w:val="32"/>
          <w:lang w:val="en-US" w:eastAsia="zh-CN"/>
        </w:rPr>
        <w:t>其他发展与改革事务支出</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5.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6.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47.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76.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830.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118.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373.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730.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2.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17 </w:t>
      </w:r>
      <w:r>
        <w:rPr>
          <w:rFonts w:ascii="仿宋_GB2312" w:hAnsi="仿宋_GB2312" w:eastAsia="仿宋_GB2312"/>
          <w:color w:val="auto"/>
          <w:sz w:val="32"/>
          <w:szCs w:val="32"/>
          <w:lang w:val="en-US" w:eastAsia="zh-CN"/>
        </w:rPr>
        <w:t>计划生育服务</w:t>
      </w:r>
      <w:r>
        <w:rPr>
          <w:rFonts w:eastAsia="仿宋_GB2312" w:ascii="仿宋_GB2312" w:hAnsi="仿宋_GB2312"/>
          <w:color w:val="auto"/>
          <w:sz w:val="32"/>
          <w:szCs w:val="32"/>
          <w:lang w:val="en-US" w:eastAsia="zh-CN"/>
        </w:rPr>
        <w:t>3.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2.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599 </w:t>
      </w:r>
      <w:r>
        <w:rPr>
          <w:rFonts w:ascii="仿宋_GB2312" w:hAnsi="仿宋_GB2312" w:eastAsia="仿宋_GB2312"/>
          <w:color w:val="auto"/>
          <w:sz w:val="32"/>
          <w:szCs w:val="32"/>
          <w:lang w:val="en-US" w:eastAsia="zh-CN"/>
        </w:rPr>
        <w:t>其他重要商品储备支出</w:t>
      </w:r>
      <w:r>
        <w:rPr>
          <w:rFonts w:eastAsia="仿宋_GB2312" w:ascii="仿宋_GB2312" w:hAnsi="仿宋_GB2312"/>
          <w:color w:val="auto"/>
          <w:sz w:val="32"/>
          <w:szCs w:val="32"/>
          <w:lang w:val="en-US" w:eastAsia="zh-CN"/>
        </w:rPr>
        <w:t>907.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90.9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37.0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3.85</w:t>
      </w:r>
      <w:r>
        <w:rPr>
          <w:rFonts w:ascii="仿宋_GB2312" w:hAnsi="仿宋_GB2312" w:eastAsia="仿宋_GB2312"/>
          <w:color w:val="auto"/>
          <w:sz w:val="32"/>
          <w:szCs w:val="32"/>
          <w:lang w:val="en-US" w:eastAsia="zh-CN"/>
        </w:rPr>
        <w:t>万元，包括：电费、办公费、印刷费、手续费、邮电费、取暖费、差旅费、维修（护）费、租赁费、培训费、劳务费、工会经费、公务用车运行维护费、其他交通费用、其他商品和服务支出、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6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减少一辆车，公务用车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4.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减少一辆车，公务用车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单位公务用车的加油费、运行维护及缴纳保险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0,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0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度新增中医院建设政府专项债卷资金，政府性基金预算财政拨款收入增加。政府性基金预算支出</w:t>
      </w:r>
      <w:r>
        <w:rPr>
          <w:rFonts w:eastAsia="仿宋_GB2312" w:ascii="仿宋_GB2312" w:hAnsi="仿宋_GB2312"/>
          <w:color w:val="auto"/>
          <w:spacing w:val="0"/>
          <w:sz w:val="32"/>
          <w:szCs w:val="32"/>
          <w:lang w:val="en-US" w:eastAsia="zh-CN"/>
        </w:rPr>
        <w:t>10,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0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度新增中医院建设政府专项债卷资金，政府性基金预算财政拨款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卫生健康委员会（行政单位和参照公务员法管理事业单位）机关运行经费支出</w:t>
      </w:r>
      <w:r>
        <w:rPr>
          <w:rFonts w:eastAsia="仿宋_GB2312" w:ascii="仿宋_GB2312" w:hAnsi="仿宋_GB2312"/>
          <w:color w:val="auto"/>
          <w:spacing w:val="0"/>
          <w:sz w:val="32"/>
          <w:szCs w:val="32"/>
          <w:lang w:val="en-US" w:eastAsia="zh-CN"/>
        </w:rPr>
        <w:t>53.8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8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6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人员增加，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12.5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98.5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3.81</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1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12.5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12.4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9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81.0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3.1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85.7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214.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加强了资金使用部门对绩效评价工作的认识和重视程度；二是实施管理与资金使用的匹配，根据项目实施计划，</w:t>
      </w:r>
      <w:bookmarkStart w:id="34" w:name="_GoBack"/>
      <w:bookmarkEnd w:id="34"/>
      <w:r>
        <w:rPr>
          <w:rFonts w:ascii="仿宋_GB2312" w:hAnsi="仿宋_GB2312" w:eastAsia="仿宋_GB2312"/>
          <w:color w:val="auto"/>
          <w:sz w:val="32"/>
          <w:szCs w:val="32"/>
          <w:lang w:val="en-US" w:eastAsia="zh-CN"/>
        </w:rPr>
        <w:t>制定出科学合理的资金计划，不断提高资金使用效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的填制要求变动较快，相关培训学习较少；二是预算的准确性和科学性不够，减少预算编制的随意性</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大预算绩效管理培训力度，贯彻落实相关办法及制度；二是按照“量入为出、收支平衡、统筹兼顾，确保重点”的原则，合理安排预算收支，将预算资金尽量落实到具体人员、项目，使预算充分反映以政府为主体的资金收支活动全貌，保证预算的可执行性。具体项目自评情况附项目支出绩效自评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4:2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503</vt:lpwstr>
  </property>
</Properties>
</file>