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驻昌吉市老干部休养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组织老干部开展有益于身心健康的活动，负责管理老干部的活动经费和其他费用，做好节假日对老干部的慰问工作，解决老干部的各种困难，落实老干部各项待遇。</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驻昌吉市老干部休养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驻昌吉市老干部休养所部门决算包括：新疆喀什地区驻昌吉市老干部休养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财务室、小车班、医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02.50</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5.9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1.3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主要原因是上年度包含更新院内自来水管、暖气管经费项目，本年度无该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02.50</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5.9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1.3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主要原因是上年度包含更新院内自来水管、暖气管经费项目，本年度无该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02.5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02.5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02.5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80.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0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2.1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9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02.5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5.9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1.3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主要原因是上年度包含更新院内自来水管、暖气管经费项目，本年度无该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02.5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5.9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1.3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主要原因是上年度包含更新院内自来水管、暖气管经费项目，本年度无该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90.7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2.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退休人员去世申领抚恤金，同时单位</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名工作人员职级晋升，经费总体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90.7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2.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退休人员去世申领抚恤金，同时单位</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名工作人员职级晋升，经费总体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02.5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3 </w:t>
      </w:r>
      <w:r>
        <w:rPr>
          <w:rFonts w:ascii="仿宋_GB2312" w:hAnsi="仿宋_GB2312" w:eastAsia="仿宋_GB2312"/>
          <w:color w:val="auto"/>
          <w:sz w:val="32"/>
          <w:szCs w:val="32"/>
          <w:lang w:val="en-US" w:eastAsia="zh-CN"/>
        </w:rPr>
        <w:t>离退休人员管理机构</w:t>
      </w:r>
      <w:r>
        <w:rPr>
          <w:rFonts w:eastAsia="仿宋_GB2312" w:ascii="仿宋_GB2312" w:hAnsi="仿宋_GB2312"/>
          <w:color w:val="auto"/>
          <w:sz w:val="32"/>
          <w:szCs w:val="32"/>
          <w:lang w:val="en-US" w:eastAsia="zh-CN"/>
        </w:rPr>
        <w:t>180.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2.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9.8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80.3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8.08</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抚恤金、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26</w:t>
      </w:r>
      <w:r>
        <w:rPr>
          <w:rFonts w:ascii="仿宋_GB2312" w:hAnsi="仿宋_GB2312" w:eastAsia="仿宋_GB2312"/>
          <w:color w:val="auto"/>
          <w:sz w:val="32"/>
          <w:szCs w:val="32"/>
          <w:lang w:val="en-US" w:eastAsia="zh-CN"/>
        </w:rPr>
        <w:t>万元，包括：办公费、邮电费、取暖费、差旅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5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维护费、加油费、保险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预算，与预算相比无变化</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驻昌吉市老干部休养所（行政单位和参照公务员法管理事业单位）机关运行经费支出</w:t>
      </w:r>
      <w:r>
        <w:rPr>
          <w:rFonts w:eastAsia="仿宋_GB2312" w:ascii="仿宋_GB2312" w:hAnsi="仿宋_GB2312"/>
          <w:color w:val="auto"/>
          <w:spacing w:val="0"/>
          <w:sz w:val="32"/>
          <w:szCs w:val="32"/>
          <w:lang w:val="en-US" w:eastAsia="zh-CN"/>
        </w:rPr>
        <w:t>12.2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0.2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因疫情原因工作开展较少，无赴喀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182.5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5.9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7.8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0.1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预算绩效管理使得项目责任落实到位，跟踪考核机制完善且运行有效；二是在项目实施过程中领导重视财务工作，财务人员对项目资金预算、拨款、完成以及项目绩效工作过程有进一步了解加强；三是单位按上级财政要求对项目绩效进行事前、事中、事后，确保财政资金高效用于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绩效评价管理工作和意识还有欠缺，财务人员对绩效管理目标还需进一步深入学习。二是在年初对全年工作缺乏计划</w:t>
      </w:r>
      <w:bookmarkStart w:id="34" w:name="_GoBack"/>
      <w:bookmarkEnd w:id="34"/>
      <w:r>
        <w:rPr>
          <w:rFonts w:ascii="仿宋_GB2312" w:hAnsi="仿宋_GB2312" w:eastAsia="仿宋_GB2312"/>
          <w:color w:val="auto"/>
          <w:sz w:val="32"/>
          <w:szCs w:val="32"/>
          <w:lang w:val="en-US" w:eastAsia="zh-CN"/>
        </w:rPr>
        <w:t>性，项目实施过程无法合理配置资源，如人力，财力，物力等。项目过程监管不足，对资金拨付后没有开展有效的监管和针对具体措施进行实时纠偏整改</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绩效管理小组人员对绩效管理、新预算法、政府会计准则制定等学习培训、规范预算绩效管理。二是根据单位前几年绩效管理的经验，完善绩效管理办法及实施方案，规范落实绩效管理办法，加强项目监督管理人监管责任，充分发挥项目负责人及财务人员协同合作的作用，确保项目绩效管理落到实处，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三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力做到决算与预算相衔接。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GXR</cp:lastModifiedBy>
  <dcterms:modified xsi:type="dcterms:W3CDTF">2021-10-08T09:2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938</vt:lpwstr>
  </property>
</Properties>
</file>