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红十字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根据《中华人民共和国红十字会法》、《中国红十字会章程》规定，主要职责是：宣传红十字会人道理念、救灾备灾、扶危济困、救护培训、宣传无偿献血、卫生健康知识、宣传和管理造血干细胞捐献、组织志愿者开展社区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红十字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红十字会部门决算包括：新疆喀什地区红十字会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综合科、赈济救护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23.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1.1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3.2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度增加职级工资、职务变动增资、住房公积金、社保缴费均增加、增加工会会费、县处级周转房租赁费、中国红十字会总会及自治区红十字会下拨项目款等</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9.6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9.3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0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人员新增，人员工资支出增加，增加工会经费、县处级周转房租赁费、中国红十字会总会及自治区红十字会下拨项目款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23.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6.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77%</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7.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9.6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2.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1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7.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8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6.7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8.3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增加职级工资、职务变动增资、住房公积金、社保缴费均增加、增加工会会费、县处级周转房租赁费项目款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6.7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8.3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2.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新增，人员工资支出增加，增加工会经费、县处级周转房租赁费项目款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6.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6.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追加了正常晋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的级别工资，</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职级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职务晋升工资、追加退休人员职业年金、抚恤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6.9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6.7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正常晋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的级别工资，</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职级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职务晋升工资；支出退休人员职业年金、抚恤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6.7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2.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1.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6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9.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5.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2.2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63.47</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74</w:t>
      </w:r>
      <w:r>
        <w:rPr>
          <w:rFonts w:ascii="仿宋_GB2312" w:hAnsi="仿宋_GB2312" w:eastAsia="仿宋_GB2312"/>
          <w:color w:val="auto"/>
          <w:sz w:val="32"/>
          <w:szCs w:val="32"/>
          <w:lang w:val="en-US" w:eastAsia="zh-CN"/>
        </w:rPr>
        <w:t>万元，包括：电费、办公费、邮电费、取暖费、物业管理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车辆保险、加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红十字会（行政单位和参照公务员法管理事业单位）机关运行经费支出</w:t>
      </w:r>
      <w:r>
        <w:rPr>
          <w:rFonts w:eastAsia="仿宋_GB2312" w:ascii="仿宋_GB2312" w:hAnsi="仿宋_GB2312"/>
          <w:color w:val="auto"/>
          <w:spacing w:val="0"/>
          <w:sz w:val="32"/>
          <w:szCs w:val="32"/>
          <w:lang w:val="en-US" w:eastAsia="zh-CN"/>
        </w:rPr>
        <w:t>8.7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9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7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6.0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9.3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6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1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6.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2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54.8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33.5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6.8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1.4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58</w:t>
      </w:r>
      <w:bookmarkStart w:id="34" w:name="_GoBack"/>
      <w:bookmarkEnd w:id="34"/>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跟踪考核机制完善且运行有效，在项目实施过程中创新管理办法。二是通过预算绩效管理，总结了工作中的较好的经验，常态化进行财政预算支出绩效和相关政策学习，科学设定项目绩效目标，建立绩效目标审核机制，为预算资金支出、绩效管理以及绩效评价工作奠定良好基础</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前期绩效目标设置的不够科学。二是项目资料有待进一步完善，本单位财务人员实施的项目有待进一步加强检查监督工作和进一步完善项目管理制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进一步优化绩效目标的科学性、规范性、合理性，强化绩效目标管理。二是项目启动时同步指派专人进行及时归纳与整理、汇总收集健全相关项目的档案资料。三是加强项目执行过程的全过程监督管理，及明确各个工作岗位需求和相互协调的可行性；制定针对性的项目管理制度和专项资金管理办法等，有效监督财政预算资金使用规范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18T05:0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