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文化馆</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组织群众文化活动，繁荣群众文化事业。文化宣传、文艺活动组织、相关培训、业余创作团体管理、业余文艺创作组织，授权管理文化市场、村级文化室业务指导、群众文艺理论研究、文化交流、大众科普资料编辑、民族民间文化艺术遗产收集整理与保护。</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文化馆</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文化馆部门决算包括：新疆喀什地区文化馆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办公室、书法美术摄影部、文艺部（文艺活动策划部）、非物质文化遗产保护部、创作理论部（创作调研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36.2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0.3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0.0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工会经费、公用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36.2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0.5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5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变更律师诉讼费资金和非物质文化遗产资金执行进度缓慢，项目尚未完成</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36.2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36.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36.2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33.9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6.5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2.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3.4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36.2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0.3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工会经费、公用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36.2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3.5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0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变更律师诉讼费资金和非物质文化遗产资金执行进度缓慢，项目尚未完成</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27.1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36.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新增人员导致的基本支出增加额、调整薪级工资增加额、正常晋升工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72.2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36.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变更律师诉讼费资金和非物质文化遗产资金执行进度缓慢，项目尚未完成</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36.2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306.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11 </w:t>
      </w:r>
      <w:r>
        <w:rPr>
          <w:rFonts w:ascii="仿宋_GB2312" w:hAnsi="仿宋_GB2312" w:eastAsia="仿宋_GB2312"/>
          <w:color w:val="auto"/>
          <w:sz w:val="32"/>
          <w:szCs w:val="32"/>
          <w:lang w:val="en-US" w:eastAsia="zh-CN"/>
        </w:rPr>
        <w:t>文化创作与保护</w:t>
      </w:r>
      <w:r>
        <w:rPr>
          <w:rFonts w:eastAsia="仿宋_GB2312" w:ascii="仿宋_GB2312" w:hAnsi="仿宋_GB2312"/>
          <w:color w:val="auto"/>
          <w:sz w:val="32"/>
          <w:szCs w:val="32"/>
          <w:lang w:val="en-US" w:eastAsia="zh-CN"/>
        </w:rPr>
        <w:t>12.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60.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6.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1.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7.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33.9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27.7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离休费、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20</w:t>
      </w:r>
      <w:r>
        <w:rPr>
          <w:rFonts w:ascii="仿宋_GB2312" w:hAnsi="仿宋_GB2312" w:eastAsia="仿宋_GB2312"/>
          <w:color w:val="auto"/>
          <w:sz w:val="32"/>
          <w:szCs w:val="32"/>
          <w:lang w:val="en-US" w:eastAsia="zh-CN"/>
        </w:rPr>
        <w:t>万元，包括：办公费、手续费、邮电费、差旅费、专用材料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4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4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增加车辆保险和油料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4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4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增加车辆保险和油料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4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4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保险费、汽车油料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5.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车辆出车次数低，维护费相对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4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65.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车辆出车次数低，维护费相对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文化馆（事业单位）日常公用经费</w:t>
      </w:r>
      <w:r>
        <w:rPr>
          <w:rFonts w:eastAsia="仿宋_GB2312" w:ascii="仿宋_GB2312" w:hAnsi="仿宋_GB2312"/>
          <w:color w:val="auto"/>
          <w:spacing w:val="0"/>
          <w:sz w:val="32"/>
          <w:szCs w:val="32"/>
          <w:lang w:val="en-US" w:eastAsia="zh-CN"/>
        </w:rPr>
        <w:t>6.2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3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8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了工会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4.5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4.2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3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4.5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4.5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8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流动文化宣传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2.3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按照项目工作内容、工作措施、工作时限和预期达到的效果，进一步分解细化，将责任落实到了各个岗位，形成了完整的绩效管理工作方案和指标考核评价体系，使本单位各项工作任务与绩效评价指标紧密结合起来，推动各项工作落实；二是项目负责人根据各业务实际情况，向单位党组提出项目实施申请及具体开展计划措施，经会议研究通过后，根据计划开展工作。有效杜绝了项目资金在分配使用过程中违纪现象的发生，保证了项目资金的使用安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目标设定科学性及评价存在难度，由于部分目标的三级指标设定需要根据各部门科室的实际情况进行核实汇总，形成整合后统一名称的三级指标，对于如何科学整合分解全单位绩效目标比较困难；二是目标设定后如何科学设定考核评价标准，特别是对于不能量化的目标如何评价没有进行充分的研究论证预算不够全面；三是预算执行进度缓慢</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3250"/>
      <w:bookmarkStart w:id="37" w:name="_Toc24143"/>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8T11:0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