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体育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有关体育工作的方针、政策、法规，研究拟定相关的政策和发展规划、年度计划并组织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规划运动项目的布局，研究和指导体育运动队伍的建设；承办和参加全国及自治区的体育运动竞赛；编制体育竞赛计划；指导竞技体育工作，培训体育干部和专业人才。</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统筹规划地区青少年体育发展，业余训练，指导和推进青少年体育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统筹规划地区群众体育发展，负责推行全民健身计划，监督实施国家体育锻炼标准，推动人民体质监测和社会体育指导队伍制度建设；指导公共体育设施的建设，负责对公共体育设施的监督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指导地区体育系统及民间体育交流活动，协调、指导、管理地区境内承办的国际性、商业性体育比赛和经批准开展的特殊体育经营活动。</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拟订地区体育产业发展规划、政策，规范体育服务、经营管理，推动体育标准化建设；负责体育彩票发行管理。</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承办地委、行署及上级机关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体育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体育局部门决算包括：新疆喀什地区体育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竞技体育科、群众体育科、体育总会（事业编制）。</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3.5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0.5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2.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受疫情影响竞技体育及群众体育活动无法开展，项目资金收入减少；二是援疆资金收入及上级补助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62.5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7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竞技体育及群众体育活动无法开展，项目资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3.5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53.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7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62.5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53.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8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8.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1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53.5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5.3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人员增加，工资福利、社会保障缴费、公积金等基本收入增加；二是火车站防控指挥部工作项目资金、专项社备购置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55.6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9.4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人员增加，工资福利、社会保障缴费、公积金等基本支出增加；二是火车站防控指挥部工作项目资金、专项社备购置项目资金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27.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53.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安排的竞技体育及群众体育活动项目受疫情影响无法开展，部分项目未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27.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55.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安排的竞技体育及群众体育活动项目受疫情影响无法开展，部分项目未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4.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45.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99 </w:t>
      </w:r>
      <w:r>
        <w:rPr>
          <w:rFonts w:ascii="仿宋_GB2312" w:hAnsi="仿宋_GB2312" w:eastAsia="仿宋_GB2312"/>
          <w:color w:val="auto"/>
          <w:sz w:val="32"/>
          <w:szCs w:val="32"/>
          <w:lang w:val="en-US" w:eastAsia="zh-CN"/>
        </w:rPr>
        <w:t>其他体育支出</w:t>
      </w:r>
      <w:r>
        <w:rPr>
          <w:rFonts w:eastAsia="仿宋_GB2312" w:ascii="仿宋_GB2312" w:hAnsi="仿宋_GB2312"/>
          <w:color w:val="auto"/>
          <w:sz w:val="32"/>
          <w:szCs w:val="32"/>
          <w:lang w:val="en-US" w:eastAsia="zh-CN"/>
        </w:rPr>
        <w:t>59.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53.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2.1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67</w:t>
      </w:r>
      <w:r>
        <w:rPr>
          <w:rFonts w:ascii="仿宋_GB2312" w:hAnsi="仿宋_GB2312" w:eastAsia="仿宋_GB2312"/>
          <w:color w:val="auto"/>
          <w:sz w:val="32"/>
          <w:szCs w:val="32"/>
          <w:lang w:val="en-US" w:eastAsia="zh-CN"/>
        </w:rPr>
        <w:t>万元，包括：办公费、邮电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业务增加，公务车辆运行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业务增加，公务车辆运行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公务用车燃油费、公务用车修理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9.2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63.9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9.49%</w:t>
      </w:r>
      <w:r>
        <w:rPr>
          <w:rFonts w:ascii="仿宋_GB2312" w:hAnsi="仿宋_GB2312" w:eastAsia="仿宋_GB2312"/>
          <w:color w:val="auto"/>
          <w:spacing w:val="0"/>
          <w:sz w:val="32"/>
          <w:szCs w:val="32"/>
          <w:lang w:val="en-US" w:eastAsia="zh-CN"/>
        </w:rPr>
        <w:t>，主要原因是：受疫情影响竞技体育及群众体育活动无法开展，部分项目未执行。政府性基金预算支出</w:t>
      </w:r>
      <w:r>
        <w:rPr>
          <w:rFonts w:eastAsia="仿宋_GB2312" w:ascii="仿宋_GB2312" w:hAnsi="仿宋_GB2312"/>
          <w:color w:val="auto"/>
          <w:spacing w:val="0"/>
          <w:sz w:val="32"/>
          <w:szCs w:val="32"/>
          <w:lang w:val="en-US" w:eastAsia="zh-CN"/>
        </w:rPr>
        <w:t>21.3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9.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8.23%</w:t>
      </w:r>
      <w:r>
        <w:rPr>
          <w:rFonts w:ascii="仿宋_GB2312" w:hAnsi="仿宋_GB2312" w:eastAsia="仿宋_GB2312"/>
          <w:color w:val="auto"/>
          <w:spacing w:val="0"/>
          <w:sz w:val="32"/>
          <w:szCs w:val="32"/>
          <w:lang w:val="en-US" w:eastAsia="zh-CN"/>
        </w:rPr>
        <w:t>，主要原因是：受疫情影响竞技体育及群众体育活动无法开展，部分项目未执行，项目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体育局（行政单位和参照公务员法管理事业单位）机关运行经费支出</w:t>
      </w:r>
      <w:r>
        <w:rPr>
          <w:rFonts w:eastAsia="仿宋_GB2312" w:ascii="仿宋_GB2312" w:hAnsi="仿宋_GB2312"/>
          <w:color w:val="auto"/>
          <w:spacing w:val="0"/>
          <w:sz w:val="32"/>
          <w:szCs w:val="32"/>
          <w:lang w:val="en-US" w:eastAsia="zh-CN"/>
        </w:rPr>
        <w:t>11.6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25%</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9.8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8.7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1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9.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9.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6.6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3.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机制逐步健全；二是绩效理念融入预算管理全过程</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工作体系尚不完善；二是预算绩效管理人员专业素质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预算绩效管理人员业务知识培训；二是建立科学完善的预算绩效管理体系</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10:2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