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出版社</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出版公益性政治、经济、文化、教育、科技等各类出版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出版翻译类、编译类维吾尔文图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出版优秀少儿类读物、青少年励志读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出版农村通俗读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出版中小学教辅材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相关印刷和相关发行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出版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出版社部门决算包括：新疆喀什出版社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计划财务科、编辑部（项目办）、审读室、编辑部、少儿类图书部、出版营销部、彩印厂、办公室（党建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76.5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76.5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是</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单位</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76.5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76.5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是</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单位</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76.5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76.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76.5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42.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5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3.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76.5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76.5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单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76.5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76.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单位</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30.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6.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30.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6.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76.5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605 </w:t>
      </w:r>
      <w:r>
        <w:rPr>
          <w:rFonts w:ascii="仿宋_GB2312" w:hAnsi="仿宋_GB2312" w:eastAsia="仿宋_GB2312"/>
          <w:color w:val="auto"/>
          <w:sz w:val="32"/>
          <w:szCs w:val="32"/>
          <w:lang w:val="en-US" w:eastAsia="zh-CN"/>
        </w:rPr>
        <w:t>出版发行</w:t>
      </w:r>
      <w:r>
        <w:rPr>
          <w:rFonts w:eastAsia="仿宋_GB2312" w:ascii="仿宋_GB2312" w:hAnsi="仿宋_GB2312"/>
          <w:color w:val="auto"/>
          <w:sz w:val="32"/>
          <w:szCs w:val="32"/>
          <w:lang w:val="en-US" w:eastAsia="zh-CN"/>
        </w:rPr>
        <w:t>817.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9.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0.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42.9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08.2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4.74</w:t>
      </w:r>
      <w:r>
        <w:rPr>
          <w:rFonts w:ascii="仿宋_GB2312" w:hAnsi="仿宋_GB2312" w:eastAsia="仿宋_GB2312"/>
          <w:color w:val="auto"/>
          <w:sz w:val="32"/>
          <w:szCs w:val="32"/>
          <w:lang w:val="en-US" w:eastAsia="zh-CN"/>
        </w:rPr>
        <w:t>万元，包括：电费、办公费、咨询费、水费、邮电费、取暖费、差旅费、维修（护）费、培训费、劳务费、工会经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出版社（事业单位）日常公用经费</w:t>
      </w:r>
      <w:r>
        <w:rPr>
          <w:rFonts w:eastAsia="仿宋_GB2312" w:ascii="仿宋_GB2312" w:hAnsi="仿宋_GB2312"/>
          <w:color w:val="auto"/>
          <w:spacing w:val="0"/>
          <w:sz w:val="32"/>
          <w:szCs w:val="32"/>
          <w:lang w:val="en-US" w:eastAsia="zh-CN"/>
        </w:rPr>
        <w:t>34.7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4.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单位</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7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9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8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7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9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40.0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16.1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4.9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7.3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5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抓住用好乡村振兴战略的机遇，加快推进农业农村现代化步伐；二是有效保障公务车正常运行，有效保障公务活动和单位工作人员的公家办事；三是增加了出版社专项工作的安全性；四是用印刷费、版权转让费项目资金出版发行《写给孩子的“新型冠状病毒”科普绘本》一书，病毒科普和自我防护知识融入日常场景，帮助了孩子们和父母学会用正确的态度面对此次疫情</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资金在开展绩效工作前缺少有效的资金支出预算；二是绩效工作整体认知不到位；三是绩效工作流程不够明确，绩效工作人员缺乏学习机会，业务能力有限</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预算法》、《行政单位会计制度》、《会计法》、《行政单位财务规则》及预算绩效管理相关文件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bookmarkStart w:id="34" w:name="_GoBack"/>
      <w:r>
        <w:rPr>
          <w:rFonts w:ascii="仿宋_GB2312" w:hAnsi="仿宋_GB2312" w:eastAsia="仿宋_GB2312"/>
          <w:color w:val="auto"/>
          <w:sz w:val="32"/>
          <w:szCs w:val="32"/>
          <w:lang w:val="en-US" w:eastAsia="zh-CN"/>
        </w:rPr>
        <w:t>二是年初做好资金计划，按照项目进度及时拨付资金，使资金使用效益最大化；三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四是加强学习如何科学合理制定绩效目标及考核体系，充分发挥绩效作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bookmarkEnd w:id="34"/>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09:0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