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维吾尔自治区喀什地区农村数字电影服务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组织实施农村数字电影放映工程，负责卫星地面接收站的维护工作，负责数字电影的接受、下载；承担农牧区电影放映设备的验收、调配和保养维修；对农牧区电影放映人员进行技术指导和培训；制定建立放映设备登记维护制度。承担影片存储、订购、授权并向农村放映队提供影片传送服务等工作；制定农村电影放映计划，统计上报影片订购、放映等数据；负责应用各类服务平台为农村放映队提供服务和支持；提出农村电影放映工程工作方案意见和建议；落实财政配套资金、设备和场次补贴等工作。充分发挥电影寓教娱乐的宣教作用，宣传党的路线方针政策，传播科学文化知识，培育现代生活新风尚，传播正能量弘扬主旋律，引导广大农牧民群众树立正信正行；维护农牧民群众基本文化权益，不断丰富农牧民群众精神文化生活，推动构建农村公共文化服务体系建设，使农村电影事业真正成为党和政府联系各族人民的桥梁和纽带。</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农村数字电影服务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维吾尔自治区喀什地区农村数字电影服务中心部门决算包括：新疆维吾尔自治区喀什地区农村数字电影服务中心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综合科、卫星技术地面站、放映技术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11.6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2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0.7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在职干部职工工资正常晋升增资，较去年增加工会经费和专项工作经费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11.61</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2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0.7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在职干部职工工资正常晋升增资，较去年增加工会经费和专项工作经费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11.6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11.6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11.6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68.2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6.0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3.4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3.9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11.6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2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7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工资正常晋升调资，相关人员经费增加；较上年增加工会经费；项目方面较上年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项目经费，项目收入较上年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11.6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2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7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工资正常晋升调资，相关人员经费增加；较上年增加工会经费；项目方面较上年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项目经费，项目支出较上年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07.7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11.6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2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不包含人员工资正常晋升调资，追加人员经费；项目方面追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项目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07.7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11.6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2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不包含人员工资正常晋升调资，追加人员经费；项目方面追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项目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11.6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607 </w:t>
      </w:r>
      <w:r>
        <w:rPr>
          <w:rFonts w:ascii="仿宋_GB2312" w:hAnsi="仿宋_GB2312" w:eastAsia="仿宋_GB2312"/>
          <w:color w:val="auto"/>
          <w:sz w:val="32"/>
          <w:szCs w:val="32"/>
          <w:lang w:val="en-US" w:eastAsia="zh-CN"/>
        </w:rPr>
        <w:t>电影</w:t>
      </w:r>
      <w:r>
        <w:rPr>
          <w:rFonts w:eastAsia="仿宋_GB2312" w:ascii="仿宋_GB2312" w:hAnsi="仿宋_GB2312"/>
          <w:color w:val="auto"/>
          <w:sz w:val="32"/>
          <w:szCs w:val="32"/>
          <w:lang w:val="en-US" w:eastAsia="zh-CN"/>
        </w:rPr>
        <w:t>230.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34.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1.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7.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7.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68.2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58.13</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0.07</w:t>
      </w:r>
      <w:r>
        <w:rPr>
          <w:rFonts w:ascii="仿宋_GB2312" w:hAnsi="仿宋_GB2312" w:eastAsia="仿宋_GB2312"/>
          <w:color w:val="auto"/>
          <w:sz w:val="32"/>
          <w:szCs w:val="32"/>
          <w:lang w:val="en-US" w:eastAsia="zh-CN"/>
        </w:rPr>
        <w:t>万元，包括：电费、办公费、邮电费、取暖费、维修（护）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6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油料费、过路费、车辆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6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6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维吾尔自治区喀什地区农村数字电影服务中心（事业单位）日常公用经费</w:t>
      </w:r>
      <w:r>
        <w:rPr>
          <w:rFonts w:eastAsia="仿宋_GB2312" w:ascii="仿宋_GB2312" w:hAnsi="仿宋_GB2312"/>
          <w:color w:val="auto"/>
          <w:spacing w:val="0"/>
          <w:sz w:val="32"/>
          <w:szCs w:val="32"/>
          <w:lang w:val="en-US" w:eastAsia="zh-CN"/>
        </w:rPr>
        <w:t>10.07</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1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56%</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相关人员办公经费减少，节能减排，压减一般公用开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6.76</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6.19</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57</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6.7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6.7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8.8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公务、业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全年农村电影工作积极配合地区各阶段宣传重点，宣传党的路线方针政策，传播科学文化知识，培育现代生活新风尚，传播正能量弘扬主旋律，引导广大农牧民群众树立正信正行，取得了较好的社会效益</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部分资金到位不及时，每年</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月属于空档期，自收自支人员工资发放不及时，需要从下属企业借款；电影节目费和</w:t>
      </w:r>
      <w:r>
        <w:rPr>
          <w:rFonts w:eastAsia="仿宋_GB2312" w:ascii="仿宋_GB2312" w:hAnsi="仿宋_GB2312"/>
          <w:color w:val="auto"/>
          <w:sz w:val="32"/>
          <w:szCs w:val="32"/>
          <w:lang w:val="en-US" w:eastAsia="zh-CN"/>
        </w:rPr>
        <w:t>FHJ</w:t>
      </w:r>
      <w:r>
        <w:rPr>
          <w:rFonts w:ascii="仿宋_GB2312" w:hAnsi="仿宋_GB2312" w:eastAsia="仿宋_GB2312"/>
          <w:color w:val="auto"/>
          <w:sz w:val="32"/>
          <w:szCs w:val="32"/>
          <w:lang w:val="en-US" w:eastAsia="zh-CN"/>
        </w:rPr>
        <w:t>经费拨付较晚，各县工作无法向前推进</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通过度决算数据分析更</w:t>
      </w:r>
      <w:bookmarkStart w:id="34" w:name="_GoBack"/>
      <w:bookmarkEnd w:id="34"/>
      <w:r>
        <w:rPr>
          <w:rFonts w:ascii="仿宋_GB2312" w:hAnsi="仿宋_GB2312" w:eastAsia="仿宋_GB2312"/>
          <w:color w:val="auto"/>
          <w:sz w:val="32"/>
          <w:szCs w:val="32"/>
          <w:lang w:val="en-US" w:eastAsia="zh-CN"/>
        </w:rPr>
        <w:t>加有利于开展</w:t>
      </w:r>
      <w:r>
        <w:rPr>
          <w:rFonts w:eastAsia="仿宋_GB2312" w:ascii="仿宋_GB2312" w:hAnsi="仿宋_GB2312"/>
          <w:color w:val="auto"/>
          <w:sz w:val="32"/>
          <w:szCs w:val="32"/>
          <w:lang w:val="en-US" w:eastAsia="zh-CN"/>
        </w:rPr>
        <w:t>2021</w:t>
      </w:r>
      <w:r>
        <w:rPr>
          <w:rFonts w:ascii="仿宋_GB2312" w:hAnsi="仿宋_GB2312" w:eastAsia="仿宋_GB2312"/>
          <w:color w:val="auto"/>
          <w:sz w:val="32"/>
          <w:szCs w:val="32"/>
          <w:lang w:val="en-US" w:eastAsia="zh-CN"/>
        </w:rPr>
        <w:t>年财务工作，有的放矢把握重点，本着过紧日子的要求，发挥每一笔财政资金效益</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10-09T04:25: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