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地震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rPr>
        <w:t>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管理本地区地方地震监测台网和地震预报工作。负责提出本地区地震趋势预报意见，负责震情速报和地震灾情速报。组织大震现场科学考察；承担本地区防震减灾工作领导小组办公室工作，发生破坏性地震时，承担本地政府抗震救灾指挥机关办事机构的职责。</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bookmarkStart w:id="6" w:name="_GoBack"/>
      <w:bookmarkEnd w:id="6"/>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地震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3</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地震局部门决算包括：新疆喀什地区地震局决算。单位无下属预算单位，下设</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个处室，分别是：办公室、科技监测科、震害防御科、应急救援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274.87</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31.76</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13.06%</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增加工会经费及专项工作经费项目经费</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288.74</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52.37</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15.35%</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受疫情影响，未实施援疆项目，援疆项目使用经费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274.87</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266.2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6.86%</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8.6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14%</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288.74</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232.7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0.62%</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55.9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9.38%</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266.24</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37.13</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6.2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增加工会经费及专项工作经费项目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266.55</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37.87</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6.5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增加工会经费及专项工作经费项目经费支出</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255.4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66.2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4.2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追加地震网络系统建设专项项目</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255.4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66.5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4.3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追加地震网络系统建设专项项目</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266.55</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0.4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9999 </w:t>
      </w:r>
      <w:r>
        <w:rPr>
          <w:rFonts w:ascii="仿宋_GB2312" w:hAnsi="仿宋_GB2312" w:eastAsia="仿宋_GB2312"/>
          <w:color w:val="auto"/>
          <w:sz w:val="32"/>
          <w:szCs w:val="32"/>
          <w:lang w:val="en-US" w:eastAsia="zh-CN"/>
        </w:rPr>
        <w:t>其他一般公共服务支出</w:t>
      </w:r>
      <w:r>
        <w:rPr>
          <w:rFonts w:eastAsia="仿宋_GB2312" w:ascii="仿宋_GB2312" w:hAnsi="仿宋_GB2312"/>
          <w:color w:val="auto"/>
          <w:sz w:val="32"/>
          <w:szCs w:val="32"/>
          <w:lang w:val="en-US" w:eastAsia="zh-CN"/>
        </w:rPr>
        <w:t>14.8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8.0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4.4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405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200.2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40505 </w:t>
      </w:r>
      <w:r>
        <w:rPr>
          <w:rFonts w:ascii="仿宋_GB2312" w:hAnsi="仿宋_GB2312" w:eastAsia="仿宋_GB2312"/>
          <w:color w:val="auto"/>
          <w:sz w:val="32"/>
          <w:szCs w:val="32"/>
          <w:lang w:val="en-US" w:eastAsia="zh-CN"/>
        </w:rPr>
        <w:t>地震预测预报</w:t>
      </w:r>
      <w:r>
        <w:rPr>
          <w:rFonts w:eastAsia="仿宋_GB2312" w:ascii="仿宋_GB2312" w:hAnsi="仿宋_GB2312"/>
          <w:color w:val="auto"/>
          <w:sz w:val="32"/>
          <w:szCs w:val="32"/>
          <w:lang w:val="en-US" w:eastAsia="zh-CN"/>
        </w:rPr>
        <w:t>6.4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12.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232.78</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221.54</w:t>
      </w:r>
      <w:r>
        <w:rPr>
          <w:rFonts w:ascii="仿宋_GB2312" w:hAnsi="仿宋_GB2312" w:eastAsia="仿宋_GB2312"/>
          <w:color w:val="auto"/>
          <w:sz w:val="32"/>
          <w:szCs w:val="32"/>
          <w:lang w:val="en-US" w:eastAsia="zh-CN"/>
        </w:rPr>
        <w:t>万元，包括：基本工资、津贴补贴、奖金、机关事业单位基本养老保险缴费、职工基本医疗保险缴费、公务员医疗补助缴费、其他社会保障缴费、住房公积金、退休费、生活补助、其他对个人和家庭的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1.24</w:t>
      </w:r>
      <w:r>
        <w:rPr>
          <w:rFonts w:ascii="仿宋_GB2312" w:hAnsi="仿宋_GB2312" w:eastAsia="仿宋_GB2312"/>
          <w:color w:val="auto"/>
          <w:sz w:val="32"/>
          <w:szCs w:val="32"/>
          <w:lang w:val="en-US" w:eastAsia="zh-CN"/>
        </w:rPr>
        <w:t>万元，包括：电费、办公费、取暖费、专用材料费、工会经费、公务用车运行维护费、税金及附加费用、其他商品和服务支出、专用设备购置。</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21518"/>
      <w:bookmarkStart w:id="20"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1.8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1.11</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60.8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因公外出用车增多，增加公车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1.8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1.11</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60.8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因公外出用车增多，增加公车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1.8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1.8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公务用车燃油费、维修维护费等</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1.8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8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预算执行，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目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目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1.8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1.8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预算执行，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目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7927"/>
      <w:bookmarkStart w:id="22" w:name="_Toc5810"/>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4519"/>
      <w:bookmarkStart w:id="26"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地震局（行政单位和参照公务员法管理事业单位）机关运行经费支出</w:t>
      </w:r>
      <w:r>
        <w:rPr>
          <w:rFonts w:eastAsia="仿宋_GB2312" w:ascii="仿宋_GB2312" w:hAnsi="仿宋_GB2312"/>
          <w:color w:val="auto"/>
          <w:spacing w:val="0"/>
          <w:sz w:val="32"/>
          <w:szCs w:val="32"/>
          <w:lang w:val="en-US" w:eastAsia="zh-CN"/>
        </w:rPr>
        <w:t>11.24</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4.59</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69.02%</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工会经费增加，办公支出增多</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27"/>
      <w:bookmarkStart w:id="28" w:name="_Toc26704"/>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23.21</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20.46</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2.75</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23.21</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23.21</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336.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6.49</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59.75</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11283"/>
      <w:bookmarkStart w:id="34"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20.88</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我单位根据绩效管理的相关要求，按照年度实施计划和目标，对本单位整体支出绩效目标实施及时管理督促，通过对项目实施情况反应截止本次节点进行分析。资金到位及时，资金使用合规合法，财务管理制度健全，项目管理制度健全，项目管理方法有效，截止到年底，项目均已达成预定目标</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有时存在项目进展和资金执行率不同步，资金申报不及时。导致项目受到一定影响</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措施加强项目资金管理，提高资金使用率。保证项目实施进度</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2784"/>
      <w:bookmarkStart w:id="36" w:name="_Toc28903"/>
      <w:bookmarkStart w:id="37" w:name="_Toc3250"/>
      <w:bookmarkStart w:id="38" w:name="_Toc24143"/>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2784"/>
      <w:bookmarkStart w:id="40" w:name="_Toc28903"/>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dell</cp:lastModifiedBy>
  <dcterms:modified xsi:type="dcterms:W3CDTF">2021-10-08T09:06: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