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歌舞剧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歌舞剧团是自治区重点艺表团体之一，从事创作演出优秀歌舞剧目，繁荣地区文化艺术事业，承担地区大型活动，负责完成政府接待和三下乡的演出活动任务，面向基层，为广大群众服务，培训地县专业艺术创作表演人才，承担地委，行署下达的各项演出任务，牢牢把握意识形态领域前沿阵地，争取民心，凝聚人心，打好主动仗，传播正能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歌舞剧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歌舞剧团部门决算包括：新疆喀什地区歌舞剧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办公室、舞蹈队、话剧队、乐队、创编室、舞美队、声乐队。</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652.7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8.2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了职工正常普升工资，增加了工会经费，职工公积金基数和基本医疗基数有了调增，增加了抚恤金，增加了文艺下乡演出补助和部分中央补助地方文化传媒建设项目资金等</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670.1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6.1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增加了职工正常普升工资，增加了工会经费支出，职工公积金基数和基本医疗基数有了调增，增加了抚恤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652.7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451.3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2.4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01.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5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670.1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35.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9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34.2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0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451.3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95.8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了职工正常普升工资，增加了工会经费，职工公积金基数和基本医疗基数有了调增，在职增加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增加了抚恤金，增加了文艺下乡演出补助和部分中央补助地方文化传媒建设项目资金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451.3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95.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增加了职工正常普升工资，增加了工会经费支出，职工公积金基数和基本医疗基数有了调增，在职增加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增加了文艺下乡演出补助和部分中央补助地方文化传媒建设项目资金等</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245.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51.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职工正常普升工资，增加了工会经费，职工公积金基数和基本医疗基数有了调增，在职增加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年中执行预算中增加了文艺下乡演出补助和部分中央补助地方文化传媒建设项目资金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278.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51.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上海文化交流演出补助项目，自治区旅游日经费补助，喀什大型歌舞剧创作沅江补助等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411.3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7 </w:t>
      </w:r>
      <w:r>
        <w:rPr>
          <w:rFonts w:ascii="仿宋_GB2312" w:hAnsi="仿宋_GB2312" w:eastAsia="仿宋_GB2312"/>
          <w:color w:val="auto"/>
          <w:sz w:val="32"/>
          <w:szCs w:val="32"/>
          <w:lang w:val="en-US" w:eastAsia="zh-CN"/>
        </w:rPr>
        <w:t>艺术表演团体</w:t>
      </w:r>
      <w:r>
        <w:rPr>
          <w:rFonts w:eastAsia="仿宋_GB2312" w:ascii="仿宋_GB2312" w:hAnsi="仿宋_GB2312"/>
          <w:color w:val="auto"/>
          <w:sz w:val="32"/>
          <w:szCs w:val="32"/>
          <w:lang w:val="en-US" w:eastAsia="zh-CN"/>
        </w:rPr>
        <w:t>1,708.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22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96.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5.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53.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35.8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85.7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0.10</w:t>
      </w:r>
      <w:r>
        <w:rPr>
          <w:rFonts w:ascii="仿宋_GB2312" w:hAnsi="仿宋_GB2312" w:eastAsia="仿宋_GB2312"/>
          <w:color w:val="auto"/>
          <w:sz w:val="32"/>
          <w:szCs w:val="32"/>
          <w:lang w:val="en-US" w:eastAsia="zh-CN"/>
        </w:rPr>
        <w:t>万元，包括：办公费、取暖费、差旅费、工会经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4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00.00%</w:t>
      </w:r>
      <w:r>
        <w:rPr>
          <w:rFonts w:ascii="仿宋_GB2312" w:hAnsi="仿宋_GB2312" w:eastAsia="仿宋_GB2312"/>
          <w:color w:val="auto"/>
          <w:spacing w:val="0"/>
          <w:sz w:val="32"/>
          <w:szCs w:val="32"/>
          <w:lang w:val="en-US" w:eastAsia="zh-CN"/>
        </w:rPr>
        <w:t>，主要原因是：因今年的“春节晚会和古尔邦节晚会”规模大，晚会内容随之增加，所以政府性基金预算财政拨款收入增加。政府性基金预算支出</w:t>
      </w:r>
      <w:r>
        <w:rPr>
          <w:rFonts w:eastAsia="仿宋_GB2312" w:ascii="仿宋_GB2312" w:hAnsi="仿宋_GB2312"/>
          <w:color w:val="auto"/>
          <w:spacing w:val="0"/>
          <w:sz w:val="32"/>
          <w:szCs w:val="32"/>
          <w:lang w:val="en-US" w:eastAsia="zh-CN"/>
        </w:rPr>
        <w:t>40.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00.00%</w:t>
      </w:r>
      <w:r>
        <w:rPr>
          <w:rFonts w:ascii="仿宋_GB2312" w:hAnsi="仿宋_GB2312" w:eastAsia="仿宋_GB2312"/>
          <w:color w:val="auto"/>
          <w:spacing w:val="0"/>
          <w:sz w:val="32"/>
          <w:szCs w:val="32"/>
          <w:lang w:val="en-US" w:eastAsia="zh-CN"/>
        </w:rPr>
        <w:t>，主要原因是：因今年的“春节晚会和古尔邦节晚会”规模大，晚会内容随之增加，所以政府性基金预算财政拨款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歌舞剧团（事业单位）日常公用经费</w:t>
      </w:r>
      <w:r>
        <w:rPr>
          <w:rFonts w:eastAsia="仿宋_GB2312" w:ascii="仿宋_GB2312" w:hAnsi="仿宋_GB2312"/>
          <w:color w:val="auto"/>
          <w:spacing w:val="0"/>
          <w:sz w:val="32"/>
          <w:szCs w:val="32"/>
          <w:lang w:val="en-US" w:eastAsia="zh-CN"/>
        </w:rPr>
        <w:t>50.1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3.3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9.8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今年增加职工工会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60.4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81.5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78.88</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60.4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6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8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309.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91.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7.9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为单位用的桑塔纳车和演出用的大巴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15.9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进一步强化了预算绩效管理，提高了预算资金的使用效益。二是优化工作方式方法、强化了绩效管理质量。三是我单位已设置绩效专干，确保了绩效的真实性、全面性、科学性。四是加强单位内部机构预算管理意识，严格按照预算编制的相关制度和要求进行了预算编制</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部门绩效管理不够科学。有的预算部门整体支出绩效目标与产出的数量指标、质量指标缺乏对应性，关联性和可操作性不强。有的部门对项目绩效目标的设定和各项指标的理解、认识不到位，导致项目绩效目标不够明确、不够细化、不够量化，缺乏可衡量性和可实现性。二是管理措施不够到位。预算编制和执行存在差异，单位项目预算没有执行完，单位项目预算调整幅度较大，单位项目未按预算批复的明细项目使用，不仅损害了预算的严肃性，而且给预算绩效评价带来困难。个别项目实施过程监管和控制措施不够到位，项目过程管控和结果验收资料缺失，影响项目实施效果评价。个别项目绩效管理制度执行不到位，特别是项目绩效管理资料收集整理责任没有得到有效落实，致使绩效评价资料收集不全面、不完整、不及时，资料二次收集比较困难，严重影响了对项目的总体评价。个别项目负责人绩效管理意识不强，对绩效考评工作认识不够，认为绩效考评工作是财务部门的事情，自己只要把项目完成就行了，从而对绩效管理以及组织协调配合不够。单位整体支出部分绩效信息的收集和汇总分析不充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缺少项目决策、过程管理和具体效果等资料，致使整体绩效评价依据不足。三是目标设定不够合理单位在设定绩效目标时，往往是把年度工作计划或总结中的重点内容直接用来作为绩效指标，或者在设定绩效目标时沿用工作计划或总结中的语言模式，指标设定不科学</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细化预算编制工作，认真做好预算的编制。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二是加强财务管理，严格财务审核。加强单位财务管理，健全单位财务管理制度体系，规范单位财务行为。在费用报账支付时，按照预算规定的费用项目和用途进行资金使用审核、列报支付、财务核算，杜绝超支现象的发生。支付时要收集齐全相关项目的合同，中标通知书，发票、验收报告、评审单等资料，并做到及时归纳整理，谨防丢失。三是对相关人员加强培训特别是针对《预算法》《行政事业单位会计制度》以及预算绩效管理相关制度文件等学习培训，规范部门预算收支核算，切实提高部门预算收支管理和绩效管理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8T09:4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