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财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根据地区经济和社会发展战略，拟订地区财政发展战略、中长期财政规划和改革方案并组织实施；分析预测宏观经济形势，参与制定宏观经济政策，提出运用财税政策实施宏观经济调控和综合平衡社会财力的建议；拟定地区与各县（市）、财政与企业的分配政策，制定调节收入分配的财税政策、完善促进社会事业发展的财税政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承担地区各项财政收支管理责任；负责编制地区本级预决算草案并组织执行；受行署委托向自治区人大常委会喀什地区工作委员会报告预算及执行情况，向自治区人大常委会喀什地区工作委员会报告决算；组织实施财政资金绩效考核工作；组织制定经费开支标准、定额，负责财政预决算工作；完善地区对下转移支付制度。</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政府非税收入和政府性基金管理；监管财政票据；按规定管理彩票资金。</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制定地区国库管理制度、国库集中收付制度，按规定开展地区国库现金管理工作，监督管理地方国库资金缴拨使用；负责制定地区政府采购制度并监督管理；研究制定政府购买服务制度和政策并组织实施；管理地区财政统一发放工资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拟定和执行地方政府性债务管理制度和办法，负责组织地区地方政府债券管理工作；按规定开展地方政府债券管理工作，防范财政风险；负责管理政府外债，组织实施外国政府、国际金融组织贷款项目和审核、申报、转贷、签订贷款协定以及资金管理工作；开展中亚区域经济合作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参与拟定地区建设投资的有关政策，制定地区基本建设财务管理制度，负责中央和自治区政府性投资项目财政资金管理工作；制定地区政府和社会资本合作（</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有关政策制度，承担相关规范管理工作；承担有关政策性补贴和专项储备资金财政管理工作；管理各项财政扶贫资金。</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贯彻执行国家行政事业单位国有资产管理法规、制度和方针政策，制定地区行政事业单位国有资产管理政策制度并组织实施，按规定管理行政事业单位国有资产，履行行政事业单位国有资产购置、使用、处置监督审核职责；牵头编制地区国有资产管理情况报告，拟定和执行需要全地区统一规定的开支标准和支出政策。</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会同地区有关部门管理中央、自治区及地区财政社会保障和就业及医疗卫生资金管理工作，会同地区有关部门研究制定地区社会保障资金（基金）政策和有关的财务管理制度，编制地区社会保障预决算草案。</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审核和汇总编制国有资本经营预决算草案，制定国有资本经营预算的制度和办法，收取地区本级企业国有资本收益；组织实施企业财务制度，参与制定企业国有资产管理相关制度。</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管理和指导全地区会计工作，规范会计行为；组织执行国家统一的会计制度，制定补充规定并贯彻执行；组织管理会计人员的业务培训。</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监督检查财税法规、政策的执行情况，反映财政收支管理中的重大问题，提出加强财政管理的政策建议；贯彻落实财政绩效管理相关政策制度，组织指导地区本级和各县（市）预算绩效管理工作；组织实施专项资金绩效考核工作；研究建立财政支出绩效评价制度和评价体系并组织实施；负责地区财政系统信息化建设规划并组织实施。</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根据行署授权，履行地区国有金融资本出资人职责，负责国有金融资本集中统一管理，对相关金融机构，依法依规享有参与重大决策、选择管理者、享有收益等出资人权利；负责制定全地区统一的国有金融资本管理规章制度；承担地方金融企业的国有资产和财务的监管工作；依法依规履行国有金融资本管理职责，负责组织实施基础管理、经营预算、绩效考核、负责人薪酬管理等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做好喀什地区地方金融监督管理相关工作。研究分析金融运行情况；牵头组织防范化解地方金融风险；负责小额信贷公司、融资担保公司、区域性股权市场、典当行、融资租赁公司、商业保理公司、地方资产管理公司的设立、变更审批等；负责网络借贷信息中介机构的机构监管。</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承办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财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财政局部门决算包括：新疆喀什地区财政局决算。单位无下属预算单位，下设</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个处室，分别是：办公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网络信息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综合科、法制税政科、预算科、绩效评价科、政府债务管理科、国库科、行政政法科、科教和文化科、经济建设科、自然资源和生态环境科、农业农村科、社会保障科、企业科、资产监督管理科、会计科、金融工作科、扶贫资金管理科、财政内控监督科（政府采购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61.6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68.6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了绩效、债务、扶贫、网络等信息化建设管理方面的收入，保障全区绩效、债务、扶贫、网络安全工作的顺利开展</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424.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18.4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绩效、债务、扶贫、网络等信息化建设管理项目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61.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18.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9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3.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424.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43.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4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80.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5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18.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57.0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了绩效、债务、扶贫、网络等信息化建设管理方面的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67.2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55.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绩效、债务、扶贫、网络等信息化建设管理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14.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18.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合同约定付款时限部分项目款项未支付完毕</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607.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67.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合同约定付款时限部分项目款项未支付完毕</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67.2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29.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68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7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3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5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8.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9.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4.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43.5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39.4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4.08</w:t>
      </w:r>
      <w:r>
        <w:rPr>
          <w:rFonts w:ascii="仿宋_GB2312" w:hAnsi="仿宋_GB2312" w:eastAsia="仿宋_GB2312"/>
          <w:color w:val="auto"/>
          <w:sz w:val="32"/>
          <w:szCs w:val="32"/>
          <w:lang w:val="en-US" w:eastAsia="zh-CN"/>
        </w:rPr>
        <w:t>万元，包括：办公费、印刷费、手续费、邮电费、取暖费、差旅费、维修（护）费、劳务费、工会经费、公务用车运行维护费、其他交通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原中德项目办捐赠的车辆，增加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原中德项目办捐赠的车辆，增加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油料费、保险费、车辆维修、过路（桥）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财政局（行政单位和参照公务员法管理事业单位）机关运行经费支出</w:t>
      </w:r>
      <w:r>
        <w:rPr>
          <w:rFonts w:eastAsia="仿宋_GB2312" w:ascii="仿宋_GB2312" w:hAnsi="仿宋_GB2312"/>
          <w:color w:val="auto"/>
          <w:spacing w:val="0"/>
          <w:sz w:val="32"/>
          <w:szCs w:val="32"/>
          <w:lang w:val="en-US" w:eastAsia="zh-CN"/>
        </w:rPr>
        <w:t>104.0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9%</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新增一辆原中德项目办捐赠的车辆费用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19.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5.2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33.9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19.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19.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19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05.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04.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83.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机制逐步健全，强化绩效意识，使花钱必问效，无效必问责的</w:t>
      </w:r>
      <w:bookmarkStart w:id="34" w:name="_GoBack"/>
      <w:bookmarkEnd w:id="34"/>
      <w:r>
        <w:rPr>
          <w:rFonts w:ascii="仿宋_GB2312" w:hAnsi="仿宋_GB2312" w:eastAsia="仿宋_GB2312"/>
          <w:color w:val="auto"/>
          <w:sz w:val="32"/>
          <w:szCs w:val="32"/>
          <w:lang w:val="en-US" w:eastAsia="zh-CN"/>
        </w:rPr>
        <w:t>管理要求深入到每名干部心中；二是进一步提高单位内部管理水平，加强风险防控，规范各项内部经济活动，充分发挥项目资金的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工作体系尚不完善；二预算绩效管理人员专业素质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预算绩效管理人员业务知识培训；二是建立完善预算绩效管理工作体系</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7T09:0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