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司法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地区司法局负责贯彻落实地委关于全面依法治地的决策部署，在履行职责过程中坚持和加强党对全面依法治地的集中统一领导。主要职责是：</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一）承担全面依法治地重大问题的政策研究，协调有关方面提出全面依法治地中长期规划建议，负责有关重大决策部署督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承办上级法律、法规、规章草案和规范性文件征求意见建议的工作。负责协调实施规范性文件中的有关争议和问题。负责行政规范性文件合法性审核、备案工作。组织开展政府规范性文件清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三）承担统筹推进法治政府建设的责任。指导、监督行署各部门、各县市人民政府依法行政工作。负责行政执法的监督管理、综合协调工作，承担推进行政执法体制改革有关工作，推进严格规范公正文明执法。指导、监督全地区行政复议和行政应诉工作。负责行政复议和应诉案件办理工作。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统筹规划法治社会建设的责任。负责拟订喀什地区法治宣传教育规划，组织实施普法宣传工作，组织对外法治宣传。推动人民参与和促进法治建设。指导依法治理和法治创建工作。负责人民监督员选任管理工作。指导、监督人民调解、行政调解、人民陪审员选任工作，推进司法所建设。负责促进和谐预防犯罪宣传教育工作。  </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指导、管理社区矫正工作。指导刑满释放人员帮教安置工作。负责恐怖活动、极端主义活动刑满释放人员的安置教育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拟订公共法律服务体系建设规划并指导实施，统筹和布局城乡、区域法律服务资源。指导、监督律师、法律援助、司法鉴定、公证、仲裁和基层法律服务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国家统一法律职业资格考试的组织实施工作。负责国家统一法律职业资格初审、报批和法律职业资格证书的管理工作。负责规划和指导法律职业人员入职前培训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喀什地区法治对外合作工作。组织开展法治对外合作交流。承办涉港澳台的法律事务。参与有关国际司法协助。</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规划、协调、指导法治人才队伍建设相关工作，指导、监督本部门、本系统队伍建设。负责本部门、本系统警务管理和警务督察工作。协助各县</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管理司法局领导干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完成地委、地区行政公署和自治区司法厅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司法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司法局部门决算包括：新疆维吾尔自治区喀什地区司法局决算。单位无下属预算单位，下设</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个处室，分别是：法治督察科、政策法规科、社区矫正管理科、行政复议与应诉科、行政执法协调监督科、人民参与和促进法治科、安置教育工作科、公共法律服务管理科、律师工作管理科、法律职业资格管理科、技术保障科、政工科（警务科）、办公室、依法治地与普法科。</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827.4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62.8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3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上级拨付中央政法专项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895.7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3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0.1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项目专项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827.4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827.4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895.7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37.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5.8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58.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4.1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827.4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62.8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上级拨付中央政法专项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895.7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0.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专项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494.1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27.4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级预算不含上级专项转移支付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190.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95.7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4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司法业务用房未竣工，装备购置费无法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895.7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0.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27.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5 </w:t>
      </w:r>
      <w:r>
        <w:rPr>
          <w:rFonts w:ascii="仿宋_GB2312" w:hAnsi="仿宋_GB2312" w:eastAsia="仿宋_GB2312"/>
          <w:color w:val="auto"/>
          <w:sz w:val="32"/>
          <w:szCs w:val="32"/>
          <w:lang w:val="en-US" w:eastAsia="zh-CN"/>
        </w:rPr>
        <w:t>普法宣传</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7 </w:t>
      </w:r>
      <w:r>
        <w:rPr>
          <w:rFonts w:ascii="仿宋_GB2312" w:hAnsi="仿宋_GB2312" w:eastAsia="仿宋_GB2312"/>
          <w:color w:val="auto"/>
          <w:sz w:val="32"/>
          <w:szCs w:val="32"/>
          <w:lang w:val="en-US" w:eastAsia="zh-CN"/>
        </w:rPr>
        <w:t>法律援助</w:t>
      </w:r>
      <w:r>
        <w:rPr>
          <w:rFonts w:eastAsia="仿宋_GB2312" w:ascii="仿宋_GB2312" w:hAnsi="仿宋_GB2312"/>
          <w:color w:val="auto"/>
          <w:sz w:val="32"/>
          <w:szCs w:val="32"/>
          <w:lang w:val="en-US" w:eastAsia="zh-CN"/>
        </w:rPr>
        <w:t>13.9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8 </w:t>
      </w:r>
      <w:r>
        <w:rPr>
          <w:rFonts w:ascii="仿宋_GB2312" w:hAnsi="仿宋_GB2312" w:eastAsia="仿宋_GB2312"/>
          <w:color w:val="auto"/>
          <w:sz w:val="32"/>
          <w:szCs w:val="32"/>
          <w:lang w:val="en-US" w:eastAsia="zh-CN"/>
        </w:rPr>
        <w:t>国家统一法律职业资格考试</w:t>
      </w:r>
      <w:r>
        <w:rPr>
          <w:rFonts w:eastAsia="仿宋_GB2312" w:ascii="仿宋_GB2312" w:hAnsi="仿宋_GB2312"/>
          <w:color w:val="auto"/>
          <w:sz w:val="32"/>
          <w:szCs w:val="32"/>
          <w:lang w:val="en-US" w:eastAsia="zh-CN"/>
        </w:rPr>
        <w:t>1.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10 </w:t>
      </w:r>
      <w:r>
        <w:rPr>
          <w:rFonts w:ascii="仿宋_GB2312" w:hAnsi="仿宋_GB2312" w:eastAsia="仿宋_GB2312"/>
          <w:color w:val="auto"/>
          <w:sz w:val="32"/>
          <w:szCs w:val="32"/>
          <w:lang w:val="en-US" w:eastAsia="zh-CN"/>
        </w:rPr>
        <w:t>社区矫正</w:t>
      </w:r>
      <w:r>
        <w:rPr>
          <w:rFonts w:eastAsia="仿宋_GB2312" w:ascii="仿宋_GB2312" w:hAnsi="仿宋_GB2312"/>
          <w:color w:val="auto"/>
          <w:sz w:val="32"/>
          <w:szCs w:val="32"/>
          <w:lang w:val="en-US" w:eastAsia="zh-CN"/>
        </w:rPr>
        <w:t>1.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382.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2.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6.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1.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3.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37.2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55.20</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离休费、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82.07</w:t>
      </w:r>
      <w:r>
        <w:rPr>
          <w:rFonts w:ascii="仿宋_GB2312" w:hAnsi="仿宋_GB2312" w:eastAsia="仿宋_GB2312"/>
          <w:color w:val="auto"/>
          <w:sz w:val="32"/>
          <w:szCs w:val="32"/>
          <w:lang w:val="en-US" w:eastAsia="zh-CN"/>
        </w:rPr>
        <w:t>万元，包括：电费、办公费、水费、邮电费、取暖费、差旅费、维修（护）费、专用材料费、劳务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8.7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7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1.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减少公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8.7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3.7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1.5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减少公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8.7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8.7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保险费、维修费、过路费及审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2.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减少公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2.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8.7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6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减少公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预算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司法局（行政单位和参照公务员法管理事业单位）机关运行经费支出</w:t>
      </w:r>
      <w:r>
        <w:rPr>
          <w:rFonts w:eastAsia="仿宋_GB2312" w:ascii="仿宋_GB2312" w:hAnsi="仿宋_GB2312"/>
          <w:color w:val="auto"/>
          <w:spacing w:val="0"/>
          <w:sz w:val="32"/>
          <w:szCs w:val="32"/>
          <w:lang w:val="en-US" w:eastAsia="zh-CN"/>
        </w:rPr>
        <w:t>82.0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7.2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9.6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9.8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65.5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4.2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9.8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63.6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6.8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12.4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67.7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制定实施方案，严格按照实施方案内容和步骤执行，拿出过硬 的措施和办法，明确责任人和时限，多措并举，抓好落实，在资金管理方面：二是严格按制度执行，严把审批关，遇到问题及时和财务分管领导进行沟通，从源头上杜绝资金违规使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因疫情影响，许多业务无法开展，致使资金沉淀。绩效目标各项指标和指标值设置不够精确，主要在细化、量化上需要进一步改进</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项目建设的程序进一步规范，绩效目标设置更加科学合理，在项目前期做好项目评估和预期目标，更加细化方案；二是严格执行资金管理办法和财政资金管理制度，稳步推进各项工作，为项目绩效各项指标和指标值的设置提供依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18T03:30: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