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电子政务管理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是负责《中华人民共和国政府信息公开条例》等法规、政策的落实；承担行署本级政府信息公开工作机构职责，负责具体相关工作，并指导各县（市）、各部门依法开展政府信息公开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负责地区门户网站“喀什政府信息网”的规划建设、运行维护、内容管理、安全保障等工作；围绕政府网站的功能定位，在信息公开、政民互动、在线办事等领域开展相关工作。为各县（市）、各部门政府网站建设工作提供技术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是对应国家、自治区政务外网管理工作，承担地区电子政务外网规划建设、运行维护、安全管理及相关工作，为行署及各部门履行社会管理和公共服务提供安全高效的网络支持和技术保障；指导各县（市）电子政务业务系统的建设和管理工作；协调电子政务网络规划和实施中的问题，防止重复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是负责本地区“全国计算机技术与软件专业技术资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水平</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考试”的考务工作；承担地区计算机职业技术培训、考核、认证管理工作；负责全地区公务员电子政务相关知识和应用技术的培训教育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电子政务管理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电子政务管理办公室部门决算包括：新疆喀什地区电子政务管理办公室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综合科、网络科、鉴定培训科、信息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12.3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2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次性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2.3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7.2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8.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次性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12.3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2.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2.3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9.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2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2.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7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2.3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2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次性项目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2.3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7.2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8.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次性项目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7.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2.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特殊原因造成民族团结工作预算未执行</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7.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2.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特殊原因造成民族团结工作预算未执行</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2.3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22.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42.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6.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0.2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9.5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1.59</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92</w:t>
      </w:r>
      <w:r>
        <w:rPr>
          <w:rFonts w:ascii="仿宋_GB2312" w:hAnsi="仿宋_GB2312" w:eastAsia="仿宋_GB2312"/>
          <w:color w:val="auto"/>
          <w:sz w:val="32"/>
          <w:szCs w:val="32"/>
          <w:lang w:val="en-US" w:eastAsia="zh-CN"/>
        </w:rPr>
        <w:t>万元，包括：办公费、手续费、邮电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3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2.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未使用，仅产生部分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4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2.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未使用，仅产生部分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未使用，仅产生部分维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3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8.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老旧未使用，仅产生部分维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电子政务管理办公室（行政单位和参照公务员法管理事业单位）机关运行经费支出</w:t>
      </w:r>
      <w:r>
        <w:rPr>
          <w:rFonts w:eastAsia="仿宋_GB2312" w:ascii="仿宋_GB2312" w:hAnsi="仿宋_GB2312"/>
          <w:color w:val="auto"/>
          <w:spacing w:val="0"/>
          <w:sz w:val="32"/>
          <w:szCs w:val="32"/>
          <w:lang w:val="en-US" w:eastAsia="zh-CN"/>
        </w:rPr>
        <w:t>7.9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3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9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0.4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0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4.3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0.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4.5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1.3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2.8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初步树立了绩效理念。通过开展绩效评价，开始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目标管理意识不足，细化单位内部各科室年度预算绩效目标设定提升绩效指标编制针对性。原因是没有树立起绩效意识；二是财政部门要因地制宜制定普遍适用的共性指标和适合本单位的个性指标。各预算部门要继续深化绩效申报及自评工作，在不同项目核心绩效指标的细化、量化上下功夫，做到各级预算指标均能全面、科学地评价本部门项目资金运用情况，从而提高财政资金支出的运行效率</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培养绩效观念</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调动项目负责人及相关责任人的主观能动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消除绩效管理工作责任错位问题。让绩效管理的全过程都在项目中得到体现，以绩效管理工作推进项目的落实；二是在项目预算时，进一步做好前期调研；三是在今后的项目计划编制中，进一步细化项目计划。年初做好资金计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8:1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