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公安消防支队</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指挥调度相关灾害事故救援行动，承担重要会议、大型活动消防安全保卫工作，依法行使消防安全综合监管职能，推动落实消防安全责任制。参与拟订消防专项规划，参与起草地方性消防法规、规章草案并监督实施。负责消防救援队伍综合性消防救援预案编制，战术研究和执勤备战、训练演练等工作。负责消防救援信息化和应急通信建设，承担综合性消防救援行动应急通信保障工作。负责消防安全宣传教育，组织指导社会消防力量建设。负责消防应急救援队伍规划、建设与调度指挥，参与组织协调动员各类社会救援力量参加救援任务。完成应急管理部和地方党委政府交办的相关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公安消防支队</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公安消防支队部门决算包括：新疆喀什地区公安消防支队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指挥中心、信息通信科、作战训练科、办公室、组织干部科、队务督察科、财务科、装备科、战勤保障科、防火监督科、新闻宣传科、法制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GoBack"/>
      <w:bookmarkStart w:id="7" w:name="_GoBack"/>
      <w:bookmarkEnd w:id="7"/>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37.4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0.9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基建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37.4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70.9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5.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基建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37.4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37.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37.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54.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83.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37.4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0.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建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37.4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70.9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建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87.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7.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上级专项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87.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7.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上级专项转移支付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37.4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59.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04 </w:t>
      </w:r>
      <w:r>
        <w:rPr>
          <w:rFonts w:ascii="仿宋_GB2312" w:hAnsi="仿宋_GB2312" w:eastAsia="仿宋_GB2312"/>
          <w:color w:val="auto"/>
          <w:sz w:val="32"/>
          <w:szCs w:val="32"/>
          <w:lang w:val="en-US" w:eastAsia="zh-CN"/>
        </w:rPr>
        <w:t>消防应急救援</w:t>
      </w:r>
      <w:r>
        <w:rPr>
          <w:rFonts w:eastAsia="仿宋_GB2312" w:ascii="仿宋_GB2312" w:hAnsi="仿宋_GB2312"/>
          <w:color w:val="auto"/>
          <w:sz w:val="32"/>
          <w:szCs w:val="32"/>
          <w:lang w:val="en-US" w:eastAsia="zh-CN"/>
        </w:rPr>
        <w:t>883.2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4.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4.26</w:t>
      </w:r>
      <w:r>
        <w:rPr>
          <w:rFonts w:ascii="仿宋_GB2312" w:hAnsi="仿宋_GB2312" w:eastAsia="仿宋_GB2312"/>
          <w:color w:val="auto"/>
          <w:sz w:val="32"/>
          <w:szCs w:val="32"/>
          <w:lang w:val="en-US" w:eastAsia="zh-CN"/>
        </w:rPr>
        <w:t>万元，包括：基本工资、津贴补贴、奖金、伙食补助费、机关事业单位基本养老保险缴费、职业年金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公安消防支队（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1.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1.0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1.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91.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41.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高度重视，加强项目监管。我单位将严格落实发改委通知要求，高度重视中央投资建设项目，严格落实建设项目审批流程，组织业务人员学习《中央预算内投资项目日常监管实施办法》及相关建设项目工程管理规定。同时，将积极借鉴学习先进经验及管理方法，或者委托具有资质的工程管理咨询公司开展第三方管理服务，确保项目实施有序、监管到位；二是把握节点，统筹资金使用。为确保落地项目顺利有序开展，中央投资项目一经批复，将严格执行“结算不超预算、预算不超概算”的造价控制要求，根据施工进度及合同约定要求，及时结算工程款项，严格执行资金支付绩效评价制度，项目结束后立即编制竣工决算文件，并申报登记固定资产，确保项目全流程规范合理；三是攻坚克难，创新工作方法。我们要坚持“重点攻坚、统筹推进”的目标不动摇，开拓思路，不等不靠，改掉以往工程推进慢、手续办理难的弊病，开展针对性的专业指导、配合工作，全力推进我单位工程项目建设任务圆满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以上项目中央预算内专项投资安排，有效缓解了喀什地区消防基础设施建设水平低、发展速度慢、财政投入少的紧迫局面，为喀什地区消防事业发展及社会经济发展增添了动力，注入了活力。但在项目具体实施过程中，项目推进缓慢，资金支付率较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受疫情影响，喀什地区三次实施管控措施，加之冬休期影响，致使项目无法开展正常手续办理及招标工作，目前进度仍处在地基基础施工阶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做好单位所有项目的绩效管理工作，从源头出发，在设计、评估方面下功夫。按月收集各科室负责的项目经费预算计划，月底汇总执行情况并通报各科室进度，执行率低的科室将在支队内部做检查说明，并纳入年底考核范畴</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0T08: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