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质量技术监督局机关服务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机关后勤管理和服务工作，制定相关工作制度和规定。</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各类公用设施的维护和管理。</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办公用品、设备的采购和使用管理。</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各种会议的会务工作和局机关的接待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局机关车辆管理和用车调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机关办公区和生活区的综合治理、门卫值班、环境卫生等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机关综合治理、住房、物业、户籍、车辆、水电、安全保卫、消防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质量技术监督局机关服务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质量技术监督局机关服务中心部门决算包括：新疆喀什地区质量技术监督局机关服务中心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机关服务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7.2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4.2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9.9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名工作人员调出，人员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7.2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2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9.9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名工作人员调出，人员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7.2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7.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7.2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7.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7.2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9.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工作人员调出，人员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7.2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4.2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9.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工作人员调出，人员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4.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工作人员调出，人员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4.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工作人员调出，人员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7.2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803 </w:t>
      </w:r>
      <w:r>
        <w:rPr>
          <w:rFonts w:ascii="仿宋_GB2312" w:hAnsi="仿宋_GB2312" w:eastAsia="仿宋_GB2312"/>
          <w:color w:val="auto"/>
          <w:sz w:val="32"/>
          <w:szCs w:val="32"/>
          <w:lang w:val="en-US" w:eastAsia="zh-CN"/>
        </w:rPr>
        <w:t>机关服务</w:t>
      </w:r>
      <w:r>
        <w:rPr>
          <w:rFonts w:eastAsia="仿宋_GB2312" w:ascii="仿宋_GB2312" w:hAnsi="仿宋_GB2312"/>
          <w:color w:val="auto"/>
          <w:sz w:val="32"/>
          <w:szCs w:val="32"/>
          <w:lang w:val="en-US" w:eastAsia="zh-CN"/>
        </w:rPr>
        <w:t>48.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8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7.2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4.0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26</w:t>
      </w:r>
      <w:r>
        <w:rPr>
          <w:rFonts w:ascii="仿宋_GB2312" w:hAnsi="仿宋_GB2312" w:eastAsia="仿宋_GB2312"/>
          <w:color w:val="auto"/>
          <w:sz w:val="32"/>
          <w:szCs w:val="32"/>
          <w:lang w:val="en-US" w:eastAsia="zh-CN"/>
        </w:rPr>
        <w:t>万元，包括：办公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bookmarkStart w:id="20" w:name="_GoBack"/>
      <w:bookmarkEnd w:id="2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护费、过路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质量技术监督局机关服务中心（事业单位）日常公用经费</w:t>
      </w:r>
      <w:r>
        <w:rPr>
          <w:rFonts w:eastAsia="仿宋_GB2312" w:ascii="仿宋_GB2312" w:hAnsi="仿宋_GB2312"/>
          <w:color w:val="auto"/>
          <w:spacing w:val="0"/>
          <w:sz w:val="32"/>
          <w:szCs w:val="32"/>
          <w:lang w:val="en-US" w:eastAsia="zh-CN"/>
        </w:rPr>
        <w:t>3.2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4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2.6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节约，降低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5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08:1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