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政务服务和公共资源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地区政务服务和公共资源管理局贯彻落实党中央、自治区党委关于政务服务和公共资源管理工作的方针政策和决策部署以及地委工作要求，履行职责过程中坚持和加强党对政务服务和公共资源管理工作的集中统一领导；职责：</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贯彻执行国家和自治区有关行政审批、政务服务及公共资源交易的法律、法规、规章和方针政策。</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组织拟订推进政府职能转变和“放管服”改革方案并组织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对进驻地区政务服务平台的行政审批项目及公共服务等事项的组织协调和监督管理。</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牵头整合建立统一规范的政务服务和公共资源交易平台及其电子化统筹建设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对公共资源交易过程进行综合服务监督管理；统筹管理公共资源交易工作，规范、管理监督公共资源交易全过程；协调、督促财政、住建、自然资源、国有资产监督行业监管部门对公共资源交易过程中出现的各种争议、纠纷、举报、投诉和为贵违法行为等相关问题的处理。</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协调对评标专家库进行管理完善。</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对地区政务服务和公共资源管理工作进行业务指导。</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行政审批、政务服务、公共资源管理相关配套改革事项和措施的落实。</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政务服务和公共资源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政务服务和公共资源管理局部门决算包括：新疆</w:t>
      </w:r>
      <w:bookmarkStart w:id="6" w:name="_GoBack"/>
      <w:bookmarkEnd w:id="6"/>
      <w:r>
        <w:rPr>
          <w:rFonts w:ascii="仿宋_GB2312" w:hAnsi="仿宋_GB2312" w:eastAsia="仿宋_GB2312"/>
          <w:color w:val="auto"/>
          <w:sz w:val="32"/>
          <w:szCs w:val="32"/>
          <w:lang w:val="en-US" w:eastAsia="zh-CN"/>
        </w:rPr>
        <w:t>喀什地区政务服务和公共资源管理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政策法规科、政务服务监督管理科、公共资源交易监督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27.9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84.1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75.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新增</w:t>
      </w:r>
      <w:r>
        <w:rPr>
          <w:rFonts w:eastAsia="仿宋_GB2312" w:ascii="仿宋_GB2312" w:hAnsi="仿宋_GB2312"/>
          <w:b w:val="false"/>
          <w:bCs w:val="false"/>
          <w:color w:val="auto"/>
          <w:sz w:val="32"/>
          <w:szCs w:val="32"/>
          <w:lang w:val="en-US" w:eastAsia="zh-CN"/>
        </w:rPr>
        <w:t>12345</w:t>
      </w:r>
      <w:r>
        <w:rPr>
          <w:rFonts w:ascii="仿宋_GB2312" w:hAnsi="仿宋_GB2312" w:eastAsia="仿宋_GB2312"/>
          <w:b w:val="false"/>
          <w:bCs w:val="false"/>
          <w:color w:val="auto"/>
          <w:sz w:val="32"/>
          <w:szCs w:val="32"/>
          <w:lang w:val="en-US" w:eastAsia="zh-CN"/>
        </w:rPr>
        <w:t>在线政务服务平台建设及政府采购项目资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人员，工资福利支出、养老保险缴费，住房公积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38.8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05.8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30.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新增</w:t>
      </w:r>
      <w:r>
        <w:rPr>
          <w:rFonts w:eastAsia="仿宋_GB2312" w:ascii="仿宋_GB2312" w:hAnsi="仿宋_GB2312"/>
          <w:b w:val="false"/>
          <w:bCs w:val="false"/>
          <w:color w:val="auto"/>
          <w:sz w:val="32"/>
          <w:szCs w:val="32"/>
          <w:lang w:val="en-US" w:eastAsia="zh-CN"/>
        </w:rPr>
        <w:t>12345</w:t>
      </w:r>
      <w:r>
        <w:rPr>
          <w:rFonts w:ascii="仿宋_GB2312" w:hAnsi="仿宋_GB2312" w:eastAsia="仿宋_GB2312"/>
          <w:b w:val="false"/>
          <w:bCs w:val="false"/>
          <w:color w:val="auto"/>
          <w:sz w:val="32"/>
          <w:szCs w:val="32"/>
          <w:lang w:val="en-US" w:eastAsia="zh-CN"/>
        </w:rPr>
        <w:t>在线政务服务平台建设及政府采购项目资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人员，工资福利支出、养老保险缴费，住房公积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27.9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27.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38.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7.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4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01.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5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27.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04.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8.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12345</w:t>
      </w:r>
      <w:r>
        <w:rPr>
          <w:rFonts w:ascii="仿宋_GB2312" w:hAnsi="仿宋_GB2312" w:eastAsia="仿宋_GB2312"/>
          <w:color w:val="auto"/>
          <w:sz w:val="32"/>
          <w:szCs w:val="32"/>
          <w:lang w:val="en-US" w:eastAsia="zh-CN"/>
        </w:rPr>
        <w:t>在线政务服务平台建设及政府采购项目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人员，工资福利支出、养老保险缴费，住房公积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27.9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04.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68.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12345</w:t>
      </w:r>
      <w:r>
        <w:rPr>
          <w:rFonts w:ascii="仿宋_GB2312" w:hAnsi="仿宋_GB2312" w:eastAsia="仿宋_GB2312"/>
          <w:color w:val="auto"/>
          <w:sz w:val="32"/>
          <w:szCs w:val="32"/>
          <w:lang w:val="en-US" w:eastAsia="zh-CN"/>
        </w:rPr>
        <w:t>在线政务服务平台建设及政府采购项目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人员，工资福利支出、养老保险缴费，住房公积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27.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6.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中新增</w:t>
      </w:r>
      <w:r>
        <w:rPr>
          <w:rFonts w:eastAsia="仿宋_GB2312" w:ascii="仿宋_GB2312" w:hAnsi="仿宋_GB2312"/>
          <w:color w:val="auto"/>
          <w:sz w:val="32"/>
          <w:szCs w:val="32"/>
          <w:lang w:val="en-US" w:eastAsia="zh-CN"/>
        </w:rPr>
        <w:t>12345</w:t>
      </w:r>
      <w:r>
        <w:rPr>
          <w:rFonts w:ascii="仿宋_GB2312" w:hAnsi="仿宋_GB2312" w:eastAsia="仿宋_GB2312"/>
          <w:color w:val="auto"/>
          <w:sz w:val="32"/>
          <w:szCs w:val="32"/>
          <w:lang w:val="en-US" w:eastAsia="zh-CN"/>
        </w:rPr>
        <w:t>在线政务服务平台建设及政府采购项目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人员，工资福利支出、养老保险缴费，住房公积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3.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27.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6.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中新增</w:t>
      </w:r>
      <w:r>
        <w:rPr>
          <w:rFonts w:eastAsia="仿宋_GB2312" w:ascii="仿宋_GB2312" w:hAnsi="仿宋_GB2312"/>
          <w:color w:val="auto"/>
          <w:sz w:val="32"/>
          <w:szCs w:val="32"/>
          <w:lang w:val="en-US" w:eastAsia="zh-CN"/>
        </w:rPr>
        <w:t>12345</w:t>
      </w:r>
      <w:r>
        <w:rPr>
          <w:rFonts w:ascii="仿宋_GB2312" w:hAnsi="仿宋_GB2312" w:eastAsia="仿宋_GB2312"/>
          <w:color w:val="auto"/>
          <w:sz w:val="32"/>
          <w:szCs w:val="32"/>
          <w:lang w:val="en-US" w:eastAsia="zh-CN"/>
        </w:rPr>
        <w:t>在线政务服务平台建设及政府采购项目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人员，工资福利支出、养老保险缴费，住房公积金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27.9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8.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658.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4.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7.6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6.60</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07</w:t>
      </w:r>
      <w:r>
        <w:rPr>
          <w:rFonts w:ascii="仿宋_GB2312" w:hAnsi="仿宋_GB2312" w:eastAsia="仿宋_GB2312"/>
          <w:color w:val="auto"/>
          <w:sz w:val="32"/>
          <w:szCs w:val="32"/>
          <w:lang w:val="en-US" w:eastAsia="zh-CN"/>
        </w:rPr>
        <w:t>万元，包括：电费、办公费、印刷费、邮电费、取暖费、差旅费、培训费、劳务费、委托业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2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月新成立，上年公务用车运行维护费</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万元，本年新增一辆公务用车，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月新成立，上年公务用车运行维护费</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万元，本年新增一辆公务用车，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费、油料费、过路费、维修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政务服务和公共资源管理局（行政单位和参照公务员法管理事业单位）机关运行经费支出</w:t>
      </w:r>
      <w:r>
        <w:rPr>
          <w:rFonts w:eastAsia="仿宋_GB2312" w:ascii="仿宋_GB2312" w:hAnsi="仿宋_GB2312"/>
          <w:color w:val="auto"/>
          <w:spacing w:val="0"/>
          <w:sz w:val="32"/>
          <w:szCs w:val="32"/>
          <w:lang w:val="en-US" w:eastAsia="zh-CN"/>
        </w:rPr>
        <w:t>11.0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0.25%</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新增一辆公务用车，增加车运行维护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12.2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2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703.9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25%</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2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2.3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65.5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按照项目工作内容、工作措施、工作时限和预期达到的效果，进一步分解细化，将责任落实到各个岗位，形成完整的绩效管理工作方案和指标考核评价体系，使本单位各项工作任务与绩效评价指标紧密结合起来，推动各项工作落实；二是项目负责人根据各业务实际情况，向单位党组提出项目实施申请及具体开展计划措施。经会议研究通过后，根据计划开展工作，有效杜绝了项目资金在分配使用过程中违纪现象的发生，保证了项目资金的使用安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18T02:4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