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产品质量检验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喀什地区产品质量检验所是依法建立的法定专职检验机构，主要承担国家和自治区下达的产</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品质量监督抽查和统检任务；承接各类产（商）品质量的委托检验；承担对本地区受检目录中的各类产品定期或不定期的监督检验；受行政、执法部门委托，承担相关产品的日常监督检查；承担部分食品生产许可证发证检验；承担和参与企业标准的制定、修订和有关标准的实验验证工作；培训检验技术人员，开展检验方法和检验制度的技术咨询工作；指导帮助企业建立和健全质量保证体系，执行正确统一的检测方法；对各县（市）局的检验机构进行业务技术指导。</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产品质量检验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产品质量检验所部门决算包括：新疆维吾尔自治区喀什地区产品质量检验所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办公室、质保室、业务拓展部、建材室、分析室、轻工室、电器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99.44</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887.8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45.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成立了电器实验室，加大了投入力度，增加了煤改电项目和人员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99.4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887.8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45.1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成立了电器实验室，加大了投入力度，增加了煤改电项目和人员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99.4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499.4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99.4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549.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6.6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949.6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3.3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499.44</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887.8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5.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成立了电器实验室，加大了投入力度，增加了煤改电项目和人员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499.4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887.8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5.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成立了电器实验室，加大了投入力度，增加了煤改电项目和人员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22.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99.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7.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煤改电”项目经费，“煤改电”专业技术人员经费，监督抽查项目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22.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499.4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7.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煤改电”项目经费，“煤改电”专业技术人员经费，监督抽查项目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499.4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165.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6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49.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407 </w:t>
      </w:r>
      <w:r>
        <w:rPr>
          <w:rFonts w:ascii="仿宋_GB2312" w:hAnsi="仿宋_GB2312" w:eastAsia="仿宋_GB2312"/>
          <w:color w:val="auto"/>
          <w:sz w:val="32"/>
          <w:szCs w:val="32"/>
          <w:lang w:val="en-US" w:eastAsia="zh-CN"/>
        </w:rPr>
        <w:t>能源行业管理</w:t>
      </w:r>
      <w:r>
        <w:rPr>
          <w:rFonts w:eastAsia="仿宋_GB2312" w:ascii="仿宋_GB2312" w:hAnsi="仿宋_GB2312"/>
          <w:color w:val="auto"/>
          <w:sz w:val="32"/>
          <w:szCs w:val="32"/>
          <w:lang w:val="en-US" w:eastAsia="zh-CN"/>
        </w:rPr>
        <w:t>784.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33.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49.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20.18</w:t>
      </w:r>
      <w:r>
        <w:rPr>
          <w:rFonts w:ascii="仿宋_GB2312" w:hAnsi="仿宋_GB2312" w:eastAsia="仿宋_GB2312"/>
          <w:color w:val="auto"/>
          <w:sz w:val="32"/>
          <w:szCs w:val="32"/>
          <w:lang w:val="en-US" w:eastAsia="zh-CN"/>
        </w:rPr>
        <w:t>万元，包括：基本工资、津贴补贴、奖金、绩效工资、机关事业单位基本养老保险缴费、职业年金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9.61</w:t>
      </w:r>
      <w:r>
        <w:rPr>
          <w:rFonts w:ascii="仿宋_GB2312" w:hAnsi="仿宋_GB2312" w:eastAsia="仿宋_GB2312"/>
          <w:color w:val="auto"/>
          <w:sz w:val="32"/>
          <w:szCs w:val="32"/>
          <w:lang w:val="en-US" w:eastAsia="zh-CN"/>
        </w:rPr>
        <w:t>万元，包括：办公费、水费、邮电费、取暖费、差旅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9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8.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减少，公车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5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8.7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减少，公车运行维护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费、油料费、保险费、年审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5.2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4.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5.2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9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4.6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缩公车运行维护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产品质量检验所（事业单位）日常公用经费</w:t>
      </w:r>
      <w:r>
        <w:rPr>
          <w:rFonts w:eastAsia="仿宋_GB2312" w:ascii="仿宋_GB2312" w:hAnsi="仿宋_GB2312"/>
          <w:color w:val="auto"/>
          <w:spacing w:val="0"/>
          <w:sz w:val="32"/>
          <w:szCs w:val="32"/>
          <w:lang w:val="en-US" w:eastAsia="zh-CN"/>
        </w:rPr>
        <w:t>29.61</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7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4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减少公车运行维护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808.0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738.1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68.91</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9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806.7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85%</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2.7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2.8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5322.0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20.0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0.9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两辆载货汽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49.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初步树立了绩效理念。通过开展绩效评价，开始重视财政支出绩效问题，由重资金争取、重过程管理向重支出责任、重产出和结果转变。以提高资金使用绩效为目标、以结果为导向的管理理念正</w:t>
      </w:r>
      <w:bookmarkStart w:id="34" w:name="_GoBack"/>
      <w:bookmarkEnd w:id="34"/>
      <w:r>
        <w:rPr>
          <w:rFonts w:ascii="仿宋_GB2312" w:hAnsi="仿宋_GB2312" w:eastAsia="仿宋_GB2312"/>
          <w:color w:val="auto"/>
          <w:sz w:val="32"/>
          <w:szCs w:val="32"/>
          <w:lang w:val="en-US" w:eastAsia="zh-CN"/>
        </w:rPr>
        <w:t>逐步形成；二是强化了单位的责任意识。通过设定明确可衡量的绩效目标，单位更清楚地了解财政支出所要取得的社会和经济效益，其职能和目标得到进一步明确；通过绩效评价，单位绩效目标实际完成情况和取得的成效，并与下年度预算安排挂钩，用财要问效，无效要问责，强化了单位的自我约束意识和责任意识；三是增强了财政管理和决策的科学性。对财政支出的科学性、效益性和管理水平的评价，对绩效评价结果的反馈和应用，有利于促进单位不断完善内部管理，自觉加强资金的管理和监督，不断提高理财水平，增强财政资金分配、管理的科学性；四是提高了财政资金的使用效益。预算绩效管理将部门预算与部门发展规划和年度工作计划有机结合起来，并进行跟踪问效，有利于整合财政资源，优化财政支出结构，减少财政支出的随意性和盲目性</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预算执行存在偏差，由于部分项目支出预算指标</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份才下达，造成本单位在预算执行情况不好的情况。对个别项目资金使用方面预算不够细致、实施不够规范，出现项目资金结金数额多的情况；二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四是财务管理方面，会计核算还不够细致</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于有些能够细分的工作</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未能详细分类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绩效评价基础数据不够精准；五是固定资产管理水平有待提高，固定资产台账未及时与账面资产金额对账，且没有对及时实物固定资产进行清点及清理处置报废资产，导致资产台账与账面资产金额存在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固定资产管理需要继续加强</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新行政单位会计制度、新预算法、绩效管理等学习培训、规范账务处理。加强新《预算法》、《行政单位会计制度》、《会计法》、《行政单位财务规则》、《固定资产管理办法》等学习培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规范部门预算收支核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是制定和完善基本支出、项目支出等各项支出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二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可能地做到决算与预算相衔接；二是强化前期准备工作，加强项目实施方案和计划的可行性论证。建议项目单位在项目开展前进行深入的维护需求调研，并形成需求调研报告，在此基础上，仔细撰写可行性研究报告，对项目开展的必要性、可行性、风险防范措施等进行深入分析，同时制定工作实施方案和资金使用；三是按照预算支出内容、以结果为导向，设置合理的绩效目标，加强项目实施效果的管控；四是完善资金管理制度，树立监督管理责任意识，加强资金监管力度，完善资金监督制度；五是进一步加强预算绩效管理，建立“预算编制有目标、预算执行有</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预算完成有评价、评价结果有反馈、反馈结果有应用”的预算绩效管理机制；六是项目实施过程中严格执行相关制度，认真履行管理职能，监管到位，按程序和规定开展项目相关招投标、监督工作，力争通过招标、管理等环节，在质量有保证的前提下，节约项目资金投入，通过绩效管理全过程保证完成各项目标和指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GXR</cp:lastModifiedBy>
  <dcterms:modified xsi:type="dcterms:W3CDTF">2021-09-22T03:1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