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纤维检验所</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管理本地区纤维质量监督行政执法工作；管理本地区纤维质量监督工作，组织实施本地区纤维监督检验、公证检验、委托检验、复核检验、仲裁检验，向社会提供技术服务；组织实施本地区有关纤维质量监督和纤维检验技术的宣传、建议、科研、信息、统计工作。</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纤维检验所</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34</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27</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纤维检验所部门决算包括：新疆喀什地区纤维检验所决算。单位无下属预算单位，下设</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个处室，分</w:t>
      </w:r>
      <w:bookmarkStart w:id="6" w:name="_GoBack"/>
      <w:bookmarkEnd w:id="6"/>
      <w:r>
        <w:rPr>
          <w:rFonts w:ascii="仿宋_GB2312" w:hAnsi="仿宋_GB2312" w:eastAsia="仿宋_GB2312"/>
          <w:color w:val="auto"/>
          <w:sz w:val="32"/>
          <w:szCs w:val="32"/>
          <w:lang w:val="en-US" w:eastAsia="zh-CN"/>
        </w:rPr>
        <w:t>别是：办公室、综合业务室、质保室、技术管理室、检验检测中心、纺织品检验检测中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25314"/>
      <w:bookmarkStart w:id="8" w:name="_Toc12566"/>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1,466.56</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830.51</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36.16%</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专用设备购置减少，项目收入较上年减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1,466.56</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830.51</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36.16%</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专用设备购置减少，项目支出减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979"/>
      <w:bookmarkStart w:id="10"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1,466.56</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1,466.5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27961"/>
      <w:bookmarkStart w:id="12" w:name="_Toc1320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1,466.56</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487.1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33.22%</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979.41</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66.78%</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4393"/>
      <w:bookmarkStart w:id="14" w:name="_Toc26564"/>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1,466.56</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830.51</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36.1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专用设备购置减少，项目收入较上年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1,466.56</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830.51</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36.1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专用设备购置减少，项目支出减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570.05</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466.56</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57.2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预算数不包括上级专项资金，本年</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月份下达专项资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3,604.5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466.56</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59.3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预算数中上年结转专项资金</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月份收回总预算</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20360"/>
      <w:bookmarkStart w:id="16" w:name="_Toc13833"/>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1,466.56</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3804 </w:t>
      </w:r>
      <w:r>
        <w:rPr>
          <w:rFonts w:ascii="仿宋_GB2312" w:hAnsi="仿宋_GB2312" w:eastAsia="仿宋_GB2312"/>
          <w:color w:val="auto"/>
          <w:sz w:val="32"/>
          <w:szCs w:val="32"/>
          <w:lang w:val="en-US" w:eastAsia="zh-CN"/>
        </w:rPr>
        <w:t>市场主体管理</w:t>
      </w:r>
      <w:r>
        <w:rPr>
          <w:rFonts w:eastAsia="仿宋_GB2312" w:ascii="仿宋_GB2312" w:hAnsi="仿宋_GB2312"/>
          <w:color w:val="auto"/>
          <w:sz w:val="32"/>
          <w:szCs w:val="32"/>
          <w:lang w:val="en-US" w:eastAsia="zh-CN"/>
        </w:rPr>
        <w:t>979.4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850 </w:t>
      </w:r>
      <w:r>
        <w:rPr>
          <w:rFonts w:ascii="仿宋_GB2312" w:hAnsi="仿宋_GB2312" w:eastAsia="仿宋_GB2312"/>
          <w:color w:val="auto"/>
          <w:sz w:val="32"/>
          <w:szCs w:val="32"/>
          <w:lang w:val="en-US" w:eastAsia="zh-CN"/>
        </w:rPr>
        <w:t>事业运行</w:t>
      </w:r>
      <w:r>
        <w:rPr>
          <w:rFonts w:eastAsia="仿宋_GB2312" w:ascii="仿宋_GB2312" w:hAnsi="仿宋_GB2312"/>
          <w:color w:val="auto"/>
          <w:sz w:val="32"/>
          <w:szCs w:val="32"/>
          <w:lang w:val="en-US" w:eastAsia="zh-CN"/>
        </w:rPr>
        <w:t>405.6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39.7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9.7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31.91</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30870"/>
      <w:bookmarkStart w:id="18" w:name="_Toc11146"/>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487.15</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442.73</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其他社会保障缴费、住房公积金、退休费、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44.43</w:t>
      </w:r>
      <w:r>
        <w:rPr>
          <w:rFonts w:ascii="仿宋_GB2312" w:hAnsi="仿宋_GB2312" w:eastAsia="仿宋_GB2312"/>
          <w:color w:val="auto"/>
          <w:sz w:val="32"/>
          <w:szCs w:val="32"/>
          <w:lang w:val="en-US" w:eastAsia="zh-CN"/>
        </w:rPr>
        <w:t>万元，包括：电费、办公费、水费、邮电费、取暖费、差旅费、工会经费、公务用车运行维护费、其他商品和服务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21518"/>
      <w:bookmarkStart w:id="20" w:name="_Toc7190"/>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9.87</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0.53</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5.1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月份一辆公务用车报废，车辆运行维护费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9.87</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0.53</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5.1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月份一辆公务用车报废，车辆运行维护费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9.87</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9.87</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维修费、车辆油料费、车辆保险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10.4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9.87</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5.1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月份一辆公务用车报废，车辆运行维护费减少</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10.4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9.87</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5.1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月份一辆公务用车报废，车辆运行维护费减少</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7927"/>
      <w:bookmarkStart w:id="22" w:name="_Toc5810"/>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1235"/>
      <w:bookmarkStart w:id="24" w:name="_Toc7314"/>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纤维检验所（事业单位）日常公用经费</w:t>
      </w:r>
      <w:r>
        <w:rPr>
          <w:rFonts w:eastAsia="仿宋_GB2312" w:ascii="仿宋_GB2312" w:hAnsi="仿宋_GB2312"/>
          <w:color w:val="auto"/>
          <w:spacing w:val="0"/>
          <w:sz w:val="32"/>
          <w:szCs w:val="32"/>
          <w:lang w:val="en-US" w:eastAsia="zh-CN"/>
        </w:rPr>
        <w:t>44.43</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1.54</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3.59%</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本年新增工会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332.88</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284.44</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48.44</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332.88</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64.44</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9.36%</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12024.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5,558.99</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128.39</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34</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979.41</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部门年度任务在预算资金额度内完成，并通过规范的招投标及严格的资金管理及项目管理及其他创新的管理措施实现了资金的节约。三公经费在预算范围内开支，开支范围较上年无变化；二是各项工作计划按预期计划按时完成，效益按预期时间产生；三是预期的经济效益、社会效益、可持续的影响按预期指标产生，相关人员的满意度达</w:t>
      </w:r>
      <w:r>
        <w:rPr>
          <w:rFonts w:eastAsia="仿宋_GB2312" w:ascii="仿宋_GB2312" w:hAnsi="仿宋_GB2312"/>
          <w:color w:val="auto"/>
          <w:sz w:val="32"/>
          <w:szCs w:val="32"/>
          <w:lang w:val="en-US" w:eastAsia="zh-CN"/>
        </w:rPr>
        <w:t>95%</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前期资金使用因项目调研、审批等原因未按期支付，导致了资金滞缓，影响了项目的进度，造成了部分资金的浪费</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强化宣传，提高绩效考核的认同感，加强绩效评价工作制度建设，进一步深化、完善绩效管理体系，建立全过程的预算绩效管理机制，促进绩效管理工作向广度和深度延伸，规范绩效自评管理资料的收集整理。组织开展绩效评价工作培训，多提供可参考资料，确保绩效评价工作提供数据、信息可靠、完整</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85"/>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周丽君</cp:lastModifiedBy>
  <dcterms:modified xsi:type="dcterms:W3CDTF">2021-09-18T02:40: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314</vt:lpwstr>
  </property>
</Properties>
</file>