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招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招商局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日成立，是行署的工作部门。主要是贯彻落实党中央、自治区党委关于招商引资工作的方针政策和决策部署及地委工作要求，在履行职责过程中坚持和加强党对招商引资工作的集中统一领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和地区有关对外开放、经济合作和招商引资的方针政策、法律法规；牵头制定地区招商引资、对外开放、经济合作和促进园区经济发展的有关政策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编制地区招商引资发展规划和年度计划，负责组织、协调、推进跨地区重大招商引资活动；牵头组织地区性境内、境外各类招商活动；指导、协调地区有关部门、单位和各开发区、县市的招商引资工作；完善招商引资服务体系，协调改善地区营商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负责对地区招商引资年度目标任务的分解、统计、检查、督促；牵头组织对招商引资工作进行评价考核；牵头组织对外投资项目引荐人奖励的审核、兑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地区招商引资工作的调研和招商引资项目的统计、汇总、上报工作；负责拟定和分配年度招商任务指标；牵头组织招商项目到位资金的考核认定；负责对招商奖惩办法的审查及兑现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负责地区招商网络建设，建立地区招商信息管理系统，重要客商信息资源库、招商小组管理信息库、外来投资企业服务信息库；负责对外宣传地区综合投资环境、招商优势和优惠政策，做好引资项目的推介工作；参与重大招商项目的前期调研、政策的拟定和落实等工作；参与有关部门督促外来投资企业执行有关政策及履行合同、章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组织开展审核招商引资重大协议、合同、章程中的法律问题及长大争议项目的研究协调；参与并协助举办地区确定的其他有关区内外经贸洽谈会、推介会、展览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指导各县市招商主管部门招商业务工作，牵头组织相关招商人员的教育培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负责地区会展业促进与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负责境内有关企业在喀什设立办事处的审核备案工作，联系指导驻外办事机构招商引资业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招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招商局部门决算包括：新疆喀什地区招商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投资促进科、综合信息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37.1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70.3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62.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单位为</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月新增预算单位，比上年增加人员经费和公用经费。</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本年新增驻外招商工作站点工作经费项目、招商</w:t>
      </w:r>
      <w:bookmarkStart w:id="8" w:name="_GoBack"/>
      <w:bookmarkEnd w:id="8"/>
      <w:r>
        <w:rPr>
          <w:rFonts w:ascii="仿宋_GB2312" w:hAnsi="仿宋_GB2312" w:eastAsia="仿宋_GB2312"/>
          <w:b w:val="false"/>
          <w:bCs w:val="false"/>
          <w:color w:val="auto"/>
          <w:sz w:val="32"/>
          <w:szCs w:val="32"/>
          <w:lang w:val="en-US" w:eastAsia="zh-CN"/>
        </w:rPr>
        <w:t>引资和就业办专项工作经费项目。</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新增援疆资金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6.0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69.3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1.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单位为</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月新增预算单位，比上年增加人员经费和公用经费。</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本年新增驻外招商工作站点工作经费项目、招商引资和就业办专项工作经费项目。</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新增援疆资金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37.1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7.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7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6.0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7.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1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8.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8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7.1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60.3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6.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单位为</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新增预算单位，比上年增加人员经费和公用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新增驻外招商工作站点工作经费项目、招商引资和就业办专项工作经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7.1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60.3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6.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单位为</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新增预算单位，比上年增加人员经费和公用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新增驻外招商工作站点工作经费项目、招商引资和就业办专项工作经费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35.6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7.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项目调整至喀什市国际会展中心执行，减少预算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35.6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7.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项目调整至喀什市国际会展中心执行，减少预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7.1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8 </w:t>
      </w:r>
      <w:r>
        <w:rPr>
          <w:rFonts w:ascii="仿宋_GB2312" w:hAnsi="仿宋_GB2312" w:eastAsia="仿宋_GB2312"/>
          <w:color w:val="auto"/>
          <w:sz w:val="32"/>
          <w:szCs w:val="32"/>
          <w:lang w:val="en-US" w:eastAsia="zh-CN"/>
        </w:rPr>
        <w:t>招商引资</w:t>
      </w:r>
      <w:r>
        <w:rPr>
          <w:rFonts w:eastAsia="仿宋_GB2312" w:ascii="仿宋_GB2312" w:hAnsi="仿宋_GB2312"/>
          <w:color w:val="auto"/>
          <w:sz w:val="32"/>
          <w:szCs w:val="32"/>
          <w:lang w:val="en-US" w:eastAsia="zh-CN"/>
        </w:rPr>
        <w:t>378.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7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7.6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0.9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70</w:t>
      </w:r>
      <w:r>
        <w:rPr>
          <w:rFonts w:ascii="仿宋_GB2312" w:hAnsi="仿宋_GB2312" w:eastAsia="仿宋_GB2312"/>
          <w:color w:val="auto"/>
          <w:sz w:val="32"/>
          <w:szCs w:val="32"/>
          <w:lang w:val="en-US" w:eastAsia="zh-CN"/>
        </w:rPr>
        <w:t>万元，包括：办公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车辆维修费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车辆维修费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油料费、维护费、汽车保险费、汽车停车及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招商局（行政单位和参照公务员法管理事业单位）机关运行经费支出</w:t>
      </w:r>
      <w:r>
        <w:rPr>
          <w:rFonts w:eastAsia="仿宋_GB2312" w:ascii="仿宋_GB2312" w:hAnsi="仿宋_GB2312"/>
          <w:color w:val="auto"/>
          <w:spacing w:val="0"/>
          <w:sz w:val="32"/>
          <w:szCs w:val="32"/>
          <w:lang w:val="en-US" w:eastAsia="zh-CN"/>
        </w:rPr>
        <w:t>6.7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5.2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和公务车运行维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4.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4.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4.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4.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47.4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抓好绩效目标编制，及时报送绩效目标；二是探索绩效跟踪，要求加强过程合理，对已纳入我局绩效目标管理范畴的项目支出，采取半年报方式采集试点项目的绩效运行信息；三是深入开展财政支出绩效评价，对我局招商引资及就业办专项工作项目、驻外招商工作站点工作经费资金实施绩效自评和项目核查，在此基础上形成自评报告；四是强化评价结果应用，组织绩效自评和绩效跟踪，对发现的问题现场反馈并要求改进，加强评价结果与项目资金安排的衔接。五是健全绩效管理工作机制，明确职责分工，组织专题培训，提高各级主管部门和基层单位绩效管理工作水平</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思想认识应提升。当前我局对评价工作的重视程度还不够，主要由于评价结果和预算安排尚未密切挂钩，基层对提高预算绩效管理的认识不到位；二是可操作性待增强。《绩效评价表》的“项目资金安排和使用情况”的个别指标填报口径不够明晰，绩效目标申报的时效性受资金下达时间的影响；三是工作措施需细化。招商系统行业多，管理体制较复杂，需及时协调、督促，才能完成项目自评；四是成果应用待加强。绩效评价结果作为预算分配或调整的重要依据目前尚未执行到位</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我单位将加大资金执行力度，努力做到按月统计资金执行数，上报单位领导，制定合理项目实施方案，提高资金支付效率，在项目资金的执行上做到及时、有效，按期按时申请拨付资金。进一步加强招商引资调研及招商引资信息化管理工作对县市、园区招商工作的指导和部门工作协调工作。加强宣传培训和交流调研工作，计划举办招商系统预算绩效管理培训，修改完善预算绩效评价指标体系，开展预算绩效调研</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0:1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