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行政公署驻乌鲁木齐办事处</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加大对喀什地区的宣传力度，积极收集和传递政务信息，为地委、行署决策提供参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承担地区党政领导在乌鲁木齐市公务活动期间的服务保障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发挥桥梁与纽带作用，协助有关部门做好招商引资、项目洽谈、经济技术协作与交流工作、对口援助等工作的联络协助和促进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协助地区信访局和相关县市处理地区在乌鲁木齐市的信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积极参与驻地社会管理和公共服务工作，配合乌鲁木齐市有关单位做好首府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完成行署办公室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行政公署驻乌鲁木齐办事处</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行政公署驻乌鲁木齐办事处部门决算包括：新疆喀什地区行政公署驻乌鲁木齐办事处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服务科、信访科、财务科。</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51.7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80.4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8.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人员经费；新增一次性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51.7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7.0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7.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人员经费；新增一次性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51.7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1.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51.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1.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6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50.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3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1.7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8.6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人员经费；新增一次性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1.7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95.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4.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人员经费；</w:t>
      </w:r>
      <w:bookmarkStart w:id="14" w:name="_GoBack"/>
      <w:bookmarkEnd w:id="14"/>
      <w:r>
        <w:rPr>
          <w:rFonts w:ascii="仿宋_GB2312" w:hAnsi="仿宋_GB2312" w:eastAsia="仿宋_GB2312"/>
          <w:color w:val="auto"/>
          <w:sz w:val="32"/>
          <w:szCs w:val="32"/>
          <w:lang w:val="en-US" w:eastAsia="zh-CN"/>
        </w:rPr>
        <w:t>新增一次性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4.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1.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人员变动，其中</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离职，</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4.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1.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人员变动，其中</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离职，</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1.7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6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99.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5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2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1.3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7.01</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4.36</w:t>
      </w:r>
      <w:r>
        <w:rPr>
          <w:rFonts w:ascii="仿宋_GB2312" w:hAnsi="仿宋_GB2312" w:eastAsia="仿宋_GB2312"/>
          <w:color w:val="auto"/>
          <w:sz w:val="32"/>
          <w:szCs w:val="32"/>
          <w:lang w:val="en-US" w:eastAsia="zh-CN"/>
        </w:rPr>
        <w:t>万元，包括：办公费、手续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6.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料费、保险费、维修（护）费、停车费、过路费、审验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6.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6.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行政公署驻乌鲁木齐办事处（行政单位和参照公务员法管理事业单位）机关运行经费支出</w:t>
      </w:r>
      <w:r>
        <w:rPr>
          <w:rFonts w:eastAsia="仿宋_GB2312" w:ascii="仿宋_GB2312" w:hAnsi="仿宋_GB2312"/>
          <w:color w:val="auto"/>
          <w:spacing w:val="0"/>
          <w:sz w:val="32"/>
          <w:szCs w:val="32"/>
          <w:lang w:val="en-US" w:eastAsia="zh-CN"/>
        </w:rPr>
        <w:t>34.3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8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公用经费增加，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2.7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2.7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2.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2.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191.9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5.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83.7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50.3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了解和掌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项目资金和完成的具体情况，评价该项目资金安排的科学性、合理性、规范性和资金的使用成效；二是及时总结项目管理经验，完善项目管理办法，提高项目管理水平和资金使用效益，促使项目承担单位在绩效评价里发现的问题，认真加以整改；三是及时调整和完善单位的工作计划和绩效目标并加强项目管理，提高管理水平，同时为项目后续资金投入、分配和管理提供决策依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目标各项指标和指标值设置不够精确，主要在细化、量化上需要进一步改进</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项目建设的程序进一步规范，绩效目标设置更加科学合理，在项目前期做好项目评估和预期目标，更加细化方案；二是严格执行资金管理办法和财政资金管理制度，稳步推进各项工作，为项目绩效各项指标和指标值的设置提供依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0:1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