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商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国内外贸易、国际经济合作的发展战略、政策，贯彻执行国内外贸易、对外经济合作、外商投资、对外投资的地方性法规、规章和有关政策措施并组织实施，研究“一带一路”建设、区域经济合作、现代流通方式的发展趋势和流通体制改革并提出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协调推进流通产业结构调整，指导流通企业改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商贸服务业和社区商业发展，提出促进商贸中小企业发展的政策建议，推动流通标准化和连锁经营、商业特许经营、物流配送、电子商务等现代流通方式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拟定贸易发展规划，促进城乡市场发展，执行引导国内外资金投向市场体系建设的政策，指导大宗产品批发市场规划和城市商业网点规划、商业体系建设工作，推进农村市场体系建设，完善农村现代流通网络；建立市场诚信公共服务平台，按有关规定对特殊流通行业进行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组织实施重要消费品市场调控和重要生产资料流通管理，监测分析市场运行、商品供求状况，调查分析商品价格信息并进行预测预警和信息引导；按有关规定对成品油流通环节进行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实施国家进出口商品、加工贸易管理办法和进出口管理商品、技术目录，拟定促进外贸增长方式转变的政策措施；会同有关部门执行大宗进出口商品政策，指导贸易促进活动和外贸促进体系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实施国家对外技术贸易、出口管制以及鼓励技术和成套设备进出口的贸易政策，推进地方进出口贸易标准化工作；依法监督技术引进、设备进口、国家限制出口技术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牵头拟定服务贸易发展规划并开展相关工作；会同有关部门制定促进服务出口和服务外包的规划、政策并组织实施，推动服务外包平台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贯彻执行国家有关边境贸易的各项政策并组织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施；负责边境贸易有关经营资质的管理工作；负责边民互市贸易的相关协调工作；推进市场采购贸易方式试点；承担有关周边国家经贸合作地方协调机制的工作，推动协调喀什企业同周边国家及中东欧国家多方面合作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组织协调反倾销、反补贴、保障措施及其他与进出口公平贸易相关的工作；指导协调产业安全应对工作及国外对地区出口商品的反倾销、反补贴、保障措施的应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贯彻执行外商投资企业法律法规；指导外商投资工作；拟定地方性外商投资政策并组织实施；负责权限内外商投资企业设立及变更初审；依法监督检查外商投资企业执行有关法律法规规章、合同章程的情况并协调解决有关问题；联系经济技术开发区、边境经济合作区、跨境经贸合作区的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对外经济合作工作；贯彻执行对外经济合作政策，依法管理和监督对外承包工程、对外劳务合作等，执行我国公民出境就业管理政策，负责协调外派劳务人员和境外就业人员的权益保护工作；负责境内企业对外投资开办企业备案（金融企业除外）初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制定电子商务发展规划和政策措施并组织实施；指导企业信息化及运用电子商务开拓国内外市场；负责建立电子商务行业统计和评价体系，牵头推进电子商务支撑服务体系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商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商务局部门决算包括：新疆喀什地区商务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市场建设科、流通发展科、对外贸易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86.6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33.0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0.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人员，增加相关人员经费；增加工会经费；增加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86.6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7.2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人员，增加相关人员经费；增加工会经费；增加项目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86.6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86.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86.6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74.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9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2.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0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86.6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33.0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人员，增加相关人员经费；增加工会经费；增加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86.6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33.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人员，增加相关人员经费；增加工会经费；增加项目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01.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6.6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下半年两名领导干部在职转退休，核减在职人员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局由行署院内搬迁至地直机关综合办公区，公用取暖费由地区机关事务管理局承担；一名退休干部死亡，核减退休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01.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6.6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下半年两名领导干部在职转退休，核减在职人员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局由行署院内搬迁至地直机关综合办公区，公用取暖费由地区机关事务管理局承担；</w:t>
      </w:r>
      <w:bookmarkStart w:id="14" w:name="_GoBack"/>
      <w:bookmarkEnd w:id="14"/>
      <w:r>
        <w:rPr>
          <w:rFonts w:ascii="仿宋_GB2312" w:hAnsi="仿宋_GB2312" w:eastAsia="仿宋_GB2312"/>
          <w:color w:val="auto"/>
          <w:sz w:val="32"/>
          <w:szCs w:val="32"/>
          <w:lang w:val="en-US" w:eastAsia="zh-CN"/>
        </w:rPr>
        <w:t>一名退休干部死亡，核减退休工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86.6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1.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6.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14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8.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4.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5.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74.1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51.4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2.67</w:t>
      </w:r>
      <w:r>
        <w:rPr>
          <w:rFonts w:ascii="仿宋_GB2312" w:hAnsi="仿宋_GB2312" w:eastAsia="仿宋_GB2312"/>
          <w:color w:val="auto"/>
          <w:sz w:val="32"/>
          <w:szCs w:val="32"/>
          <w:lang w:val="en-US" w:eastAsia="zh-CN"/>
        </w:rPr>
        <w:t>万元，包括：办公费、水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油料费、维护费、过路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商务局（行政单位和参照公务员法管理事业单位）机关运行经费支出</w:t>
      </w:r>
      <w:r>
        <w:rPr>
          <w:rFonts w:eastAsia="仿宋_GB2312" w:ascii="仿宋_GB2312" w:hAnsi="仿宋_GB2312"/>
          <w:color w:val="auto"/>
          <w:spacing w:val="0"/>
          <w:sz w:val="32"/>
          <w:szCs w:val="32"/>
          <w:lang w:val="en-US" w:eastAsia="zh-CN"/>
        </w:rPr>
        <w:t>22.6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36%</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局由行署院内搬迁至地直机关综合办公区，公用取暖费由地区机关事务管理局承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7.5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2.0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5.5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7.5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9.1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1.3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1.1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4.5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 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预算执行中是不能更加准确把握绩效评价的目标，不能合理设置绩效目标值，导致与实际情况存在部分差别；二是对绩效管理工作学习的不够深入，绩效管理工作从事前绩效评估、绩效目标申报、绩效目标设定、绩效进度填报，绩效自评，整个流程涵盖个所有支出的全过程，是一项系统性、实操性很强的工作，需要学习的业务知识有很多</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培养绩效观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调动项目负责人及相关责任人的主观能动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消除绩效管理工作责任错位问题。让绩效管理的全过程都在项目中得到体现，以绩效管理工作推进项目的落实；二是在项目预算时，进一步做好前期调研；三是在今后的项目计划编制中，进一步细化项目计划。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09:4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