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大数据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制定喀什地区大数据发展规划，制定相关制度、方案；拟定大数据行业技术规范和标准并组织实施；提出智慧城市、城市管理智能化方案。</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地区大数据产业发展和行业管理；推动社会数据汇聚融合，互联互通；监测分析大数据产业发展运行态势，指导推进大数据安全体系建设和安全保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大数据开发利用。</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大数据人才队伍建设。</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大数据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大数据局部门决算包括：新疆喀什地区大数据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资源管理科、综合应用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900.3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159.3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96.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债券项目智慧城市一期建设资金、监理及其他支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900.3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159.3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96.2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债券项目智慧城市一期建设资金、监理及其他支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900.3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900.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900.3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6.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783.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0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900.3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159.3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96.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债券项目智慧城市一期建设资金、监理及其他支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900.3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159.3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96.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新增债券项目智慧城市一期建设、监理及其他支出项目</w:t>
      </w:r>
      <w:r>
        <w:rPr>
          <w:rFonts w:ascii="仿宋_GB2312" w:hAnsi="仿宋_GB2312" w:eastAsia="仿宋_GB2312"/>
          <w:color w:val="auto"/>
          <w:sz w:val="32"/>
          <w:szCs w:val="32"/>
        </w:rPr>
        <w:t>。</w:t>
      </w:r>
      <w:bookmarkStart w:id="14" w:name="_GoBack"/>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89.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00.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6.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年中追加债券项目智慧城市一期建设、监理及其他支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89.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00.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6.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年中追加债券项目智慧城市一期建设、监理及其他支出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900.3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3.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747.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5,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9.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6.6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7.2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9.40</w:t>
      </w:r>
      <w:r>
        <w:rPr>
          <w:rFonts w:ascii="仿宋_GB2312" w:hAnsi="仿宋_GB2312" w:eastAsia="仿宋_GB2312"/>
          <w:color w:val="auto"/>
          <w:sz w:val="32"/>
          <w:szCs w:val="32"/>
          <w:lang w:val="en-US" w:eastAsia="zh-CN"/>
        </w:rPr>
        <w:t>万元，包括：办公费、取暖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96.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新成立单位，</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由机关事务管理局调剂公务用车一辆，同时划拨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6.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新成立单位，</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由机关事务管理局调剂公务用车一辆，同时划拨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料费、维修费、过路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大数据局（行政单位和参照公务员法管理事业单位）机关运行经费支出</w:t>
      </w:r>
      <w:r>
        <w:rPr>
          <w:rFonts w:eastAsia="仿宋_GB2312" w:ascii="仿宋_GB2312" w:hAnsi="仿宋_GB2312"/>
          <w:color w:val="auto"/>
          <w:spacing w:val="0"/>
          <w:sz w:val="32"/>
          <w:szCs w:val="32"/>
          <w:lang w:val="en-US" w:eastAsia="zh-CN"/>
        </w:rPr>
        <w:t>29.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8.2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34.4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为</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新成立单位，本年新增工会经费，新增公务用车一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290.8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089.3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39.53</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62.0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290.8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70.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5.1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8.9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初步树立了绩效理念。通过开展绩效评价，开始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目标管理意识不足，细化单位内部各科室年度预算绩效目标设定提升绩效指标编制针对性。原因是没有树立起绩效意识；二是财政部门要因地制宜制定普遍适用的共性指标和适合本单位的个性指标。各预算部门要继续深化绩效申报及自评工作，在不同项目核心绩效指标的细化、量化上下功夫，做到各级预算指标均能全面、科学地评价本部门项目资金运用情况，从而提高财政资金支出的运行效率</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培养绩效观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调动项目负责人及相关责任人的主观能动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消除绩效管理工作责任错位问题。让绩效管理的全过程都在项目中得到体现，以绩效管理工作推进项目的落实；二是在项目预算时，进一步做好前期调研；三是在今后的项目计划编制中，进一步细化项目计划。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0T05:2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