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机关事务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地区机关事务管理局是行署工作部门，为正县级。地区机关事务管理局贯彻落实党中央、自治区党委关于机关事务管理工作的方针政策和决策部署以及地委工作要求，在履行职责过程中坚持和加强党对机关事务管理工作的集中统一领导。主要职责是：</w:t>
      </w:r>
      <w:r>
        <w:rPr>
          <w:rFonts w:eastAsia="仿宋_GB2312" w:ascii="仿宋_GB2312" w:hAnsi="仿宋_GB2312"/>
          <w:color w:val="auto"/>
          <w:sz w:val="32"/>
          <w:szCs w:val="32"/>
          <w:lang w:val="en-US" w:eastAsia="zh-CN"/>
        </w:rPr>
        <w:br/>
        <w:t xml:space="preserve">    1.</w:t>
      </w:r>
      <w:r>
        <w:rPr>
          <w:rFonts w:ascii="仿宋_GB2312" w:hAnsi="仿宋_GB2312" w:eastAsia="仿宋_GB2312"/>
          <w:color w:val="auto"/>
          <w:sz w:val="32"/>
          <w:szCs w:val="32"/>
          <w:lang w:val="en-US" w:eastAsia="zh-CN"/>
        </w:rPr>
        <w:t>监督指导全地区机关事务管理、保障、服务和体制改革工作的职责。</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地区本级机关事务的管理、保障、服务工作。根据党和国家的有关政策、规章制度，拟订地区机关事务管理工作的政策、规划和制度并组织实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地直机关事业单位资产管理有关工作；负责地区本级党政机关办公用房和公务用车统一管理；指导监督下级党政机关办公用房和公务用车管理；承担地直机关及所属单位用地管理。</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地直机关及部分事业单位公产房屋的建设管理，编制基建计划，制定相应管理制度；承担厅级领导住房的建设、维修管理；审批房屋修缮项目和分配房屋修缮经费；负责地区本级机关周转房的统一管理。</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拟订地区机关后勤体制改革的政策办法并组织实施；指导地直机关后勤管理工作和后勤服务单位的业务工作，推动机关后勤服务单位的改革和发展。</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地区本级机关、事业单位、社会团体有关节约能源监督管理工作；会同有关部门制定地区本级公共机构节能规划、规章制度并组织实施；组织开展能耗统计、监测和评价考核工作；负责推进、指导、协调、监督各县市区的公共机构节能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组织实施机关后勤干部岗位培训，管理机关后勤工人有关技术培训、考核和技师考评工作。</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拟订地区内宾接待工作的有关制度、规定和接待服务标准；承办来喀的副厅级以上领导同志的接待服务工作；负责制定地区副厅级以上领导同志的有关生活服务标准；承办地区重大活动和召开大型会议的接待服务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承办地委、行署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机关事务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机关事务管理局部门决算包括：新疆维吾尔自治区喀什地区机关事务管理局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办公室、政策法规科、规划财务（审计）科、公共资产基建科、公务用车管理科、后勤服务管理科、公务接待与会议保障科、公共机构节能管理科（地区公共机构节约能源监督管理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6" w:name="_GoBack"/>
      <w:bookmarkStart w:id="7" w:name="_GoBack"/>
      <w:bookmarkEnd w:id="7"/>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754.1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6.1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6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上年基建类项目都已完工，基础设施维修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753.6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6.7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6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上年基建类项目都已完工，基础设施维修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754.1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754.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753.6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55.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4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998.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5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754.1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6.1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基础设施维修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753.6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6.7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基础设施维修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02.9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54.1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终追加服务车队车辆运转经费，导致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02.9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53.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终追加服务车队车辆运转经费，导致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753.6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3 </w:t>
      </w:r>
      <w:r>
        <w:rPr>
          <w:rFonts w:ascii="仿宋_GB2312" w:hAnsi="仿宋_GB2312" w:eastAsia="仿宋_GB2312"/>
          <w:color w:val="auto"/>
          <w:sz w:val="32"/>
          <w:szCs w:val="32"/>
          <w:lang w:val="en-US" w:eastAsia="zh-CN"/>
        </w:rPr>
        <w:t>机关服务</w:t>
      </w:r>
      <w:r>
        <w:rPr>
          <w:rFonts w:eastAsia="仿宋_GB2312" w:ascii="仿宋_GB2312" w:hAnsi="仿宋_GB2312"/>
          <w:color w:val="auto"/>
          <w:sz w:val="32"/>
          <w:szCs w:val="32"/>
          <w:lang w:val="en-US" w:eastAsia="zh-CN"/>
        </w:rPr>
        <w:t>2,668.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2.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8.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3.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11146"/>
      <w:bookmarkStart w:id="19" w:name="_Toc30870"/>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55.5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78.7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6.73</w:t>
      </w:r>
      <w:r>
        <w:rPr>
          <w:rFonts w:ascii="仿宋_GB2312" w:hAnsi="仿宋_GB2312" w:eastAsia="仿宋_GB2312"/>
          <w:color w:val="auto"/>
          <w:sz w:val="32"/>
          <w:szCs w:val="32"/>
          <w:lang w:val="en-US" w:eastAsia="zh-CN"/>
        </w:rPr>
        <w:t>万元，包括：办公费、邮电费、取暖费、差旅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190"/>
      <w:bookmarkStart w:id="21"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151.9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08.2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59.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地区本级新购置公务用车</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辆，公务用车购置费及运行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730.4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3.41%</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730.4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地区本级新购置公务用车</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辆，公务用车购置及运行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421.4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6.59%</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2.1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730.4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724.13</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油费、车辆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421.4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公务接待活动中产生的住宿费、餐费、会议室租赁费、租车费和其他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421</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9182</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151.9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51.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724.1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724.1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421.47</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21.4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5810"/>
      <w:bookmarkStart w:id="23" w:name="_Toc7927"/>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7314"/>
      <w:bookmarkStart w:id="25"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机关事务管理局（事业单位）日常公用经费</w:t>
      </w:r>
      <w:r>
        <w:rPr>
          <w:rFonts w:eastAsia="仿宋_GB2312" w:ascii="仿宋_GB2312" w:hAnsi="仿宋_GB2312"/>
          <w:color w:val="auto"/>
          <w:spacing w:val="0"/>
          <w:sz w:val="32"/>
          <w:szCs w:val="32"/>
          <w:lang w:val="en-US" w:eastAsia="zh-CN"/>
        </w:rPr>
        <w:t>76.7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0.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6.70%</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地直机关综合办公区采暖费支出；新成立工会，新增工会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6704"/>
      <w:bookmarkStart w:id="29" w:name="_Toc227"/>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2.0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8.6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3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4591"/>
      <w:bookmarkStart w:id="31"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2.0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2.0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4591"/>
      <w:bookmarkStart w:id="33" w:name="_Toc83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639.7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328.8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83.8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435"/>
      <w:bookmarkStart w:id="35"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975.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预算绩效管理工作在财政部门业务指导下，局领导重视下逐步规范化，各业务科室分工更加明确；二是预算绩效事前绩效评估、绩效目标设置、绩效进度填报、绩效自评工作已按照流程操作，已形成常态化工作机制；三是对于绩效贯穿财政资金全流程的理念已形成，对于资金严格按照绩效目标支出的观念更加明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在预算执行中是不能更加准确把握绩效评价的目标，不能合理设置绩效目标值，导致与实际情况存在部分差别；二是对绩效管理工作学习的不够深入，绩效管理工作从事前绩效评估、绩效目标申报、绩效目标设定、绩效进度填报，绩效自评，整个流程涵盖个所有支出的全过程，是一项系统性、实操性很强的工作，需要学习的业务知识有很多。原因：一是预算没有做到精细化，考虑的不够全面，导致后期工作中追加预算情况时有发生；二是因单位项目较多，每次疲于应付当前工作，忽略了对绩效工作的学习</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要加强学习，使预算执行和绩效管理达到最优评价目标；二是统筹安排，合理推进各项工作任务落实</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24143"/>
      <w:bookmarkStart w:id="39" w:name="_Toc3250"/>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18T03:2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